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9738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09839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4717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8346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