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2978741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4811815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2287866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