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bra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some kind of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bra s} tests whether the first character of string {s}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a bracket, meaning an opening 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square bracket or curly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num, issep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