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_RULE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nclusion of a theorem repeatedly by conditional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IMP_CONV thl (|- tm)} will return {|- tm'} where {tm'}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heorems in {thl} as (conditional) rewrite ru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implifications (see {basic_rewrites} and {basic_convs}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 kind of conditional rewriting, see {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return the input theorem unchanged if no simp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SIMP_RULE, SIMP_CONV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