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ype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ype_add_to : (string -&gt; 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ype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ype} except the resul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