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TOT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&lt;= y \/ y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