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eq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1 y1 x2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1,y1) treal_eq (x2,y2) = (x1 hreal_add y2 = x2 hreal_add y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