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4266212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14911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9829360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892502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