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129681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10904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28232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965931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