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24879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6523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04274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80190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