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723053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852725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28777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