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649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693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456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651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977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93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031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914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894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697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519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473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471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351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358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