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2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44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40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92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629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9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193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971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11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2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80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0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77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27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89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