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2209418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59146409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5036366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64681205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7961601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78056949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65771117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11583715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37011054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20702891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6656277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3679972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78661416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