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234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723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557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588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517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004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926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538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295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395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1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22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205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37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823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059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