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200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610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39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189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74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80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06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03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815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67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15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43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69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946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436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8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