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048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3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445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82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4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687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104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29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042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85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216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260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23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976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665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454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034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