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867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363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7515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635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255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7672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0798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6431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197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0866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886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005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8687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