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00787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201060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139730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956508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031863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548305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781573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838765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780179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760916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74327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106724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153708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604171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557422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