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165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806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303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046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479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897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628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100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42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578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25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314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64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400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184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