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18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014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20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0523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098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3758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618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673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005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338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466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328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0188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1648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0188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7599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9251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