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6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266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509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33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07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829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77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777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44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203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9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94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377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