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ws.doc   3.3.2   edited Apr 5 16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pack the archive if you have not done so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&lt;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embedded-commercial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embedded-commercial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\c VERSION with the Qt/Embedded version number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the archive is installed as \c{~/qt-embedded-commercial-VERSIO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Qt/Embedded library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=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s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on Linux/x86  for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embedded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custom configuration by adding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\c mkspecs/qws/ directory.  Use existing simila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&lt;/b&gt;: Due to a bug in the configure script, cross-compi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-endian machine (e.g. x86) for a big-endia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PowerPC) will use the host's endiannes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's. Workaround: after running configure, and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, edit \c $QTDIR/include/qconfig.h and change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_BYTE_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e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ramebuffer-howto.html Framebuffer HOWTO pag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cards are only supported in VGA16 mod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the current version of Qt/Embedded, since VGA/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supported. You may need to upgrade your kernel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n experimental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ust also be enabled with a boot parame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usr/src/linux/Documentation/f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fbset program, which should be included in Linux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 (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still experimental.) &lt;b&gt;Note&lt;/b&gt;: \c fbse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 /dev/fb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dev/mouse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How to run the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 an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/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iscellaneous troubleshooting and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\c /tmp/qtembedded-username/QtEmbedded-0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if you run Qt/Embedded with root privileges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eatures.html removing unnecessary featur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is document shows how to use Qt/Embedded with the Linux framebuff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debugging purposes it is often easier to us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qvfb.html Qt/Embedded virtual framebuffer\endlin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on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rueType (TT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calable font technology now standard on MS-Windows and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Postscript Type1 (PFA/PFB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calable fonts often used by printers, also popular on X11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 in functionality to TTF fonts and are not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itmap Distribution Format&lt;br&gt;fonts (BD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ndard format for non-scalable fonts. A large number of 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with Qt/Embedded. You should \e not use the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ystem: they are very slow to load and take up a \e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pace. Instead, render the BDF to a Q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Qt Prerendered Font (QP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light-weight non-scalable font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 (except QPF whi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) can be enabled or disabled independently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features.html Qt/Embedded Features Definition\endlink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/Embedded for writing a QPF font file from any fo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itially enable TTF and BDF formats, save QPF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makeqpf.html tools/makeqpf\endlink for a tool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QPF files from the TTF and BDF, or just ru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c -savefo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provid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mooth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\e{smooth}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The difference between smooth and non-smooth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 (you may need to change your display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see the dif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unsmooth.png un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mooth.png 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/Embedded 2.2.1, smooth fonts use eight times as much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mooth fonts. This multiplier will be reduced to a configur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 (i.e. 4-level and 16-level shading ra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level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nts available today use this encoding, but they usu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Unicode characters. A \e complete 16-poin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ses over 1 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fo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lib/fonts/font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local/qt-embedded/lib/fonts/fontdir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ame \e file \e renderer \e italic \e weight \e size \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ile \i \c helvR0810.bdf, \c verdana.tt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renderer \i \c BDF or \c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 \i \c y or \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\c 0 for scalable or point size * 10 (i.e. \c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lags 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s: smooth (anti-ali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u: Unicode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a: ASCII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;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\c fontdir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\e {name}_\e {size}_\e {weight}\e {italicflag}.qpf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 (in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point size * 10 (i.e. \c 120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flag \i \c i for italic, otherwis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\c -savefonts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odifying the initialization of \c qws_save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kernel/qapplication_qws.cpp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i.e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 af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runn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The maste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responsible for managing top-level window reg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 master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Application::GuiServer} type, or by being run with the \e{-q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mb-qvfb.html Qt/Embedded virtual framebuffer\endlink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Qt/Embedded as a \link emb-vnc.html VNC serv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widgets. Make sure $QTDIR is set 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Qt/Embedded and add the $QTDIR/lib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\e{-qws}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\c widgets example appear. If your mous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 you must specify the type of mouse to u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master application at any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trl+Alt+Backspac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\e{-qw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fx driver][:driver specific options][:display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Mach64:/dev/fb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to VC 1 (virtual console one) and run the laun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witch to VC 2 and run anoth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ess &lt;b&gt;Ctrl+Alt+F1&lt;/b&gt; - back to display 0. You can als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pplications on a particular display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d. Change to VC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widgets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 The clients get the information they need from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connect. So once you have a master server running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river, you can just use "client -display :n"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ttempts to autodetect a mouse by default. 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re MouseMan, Microsoft, Intelli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evices specific to certain hardware (e.g. Vr touch pa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mouse to use set the \c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utodetection opens the serial devices and psau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conflicts with other programs using those devi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then specify the mouse driver protocol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X11 \i Q_WS_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Windows \i Q_WS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Embedded \i Q_WS_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so requires the following flags to be defined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QWS -fno-exceptions -fno-r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RTTI are disabled in Qt/Embedded because they incu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n both siz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in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 or mou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uch as touchpanels and track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one pointer device is supported in an embedded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demonstration purposes, Qt/Embedded include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s can be enabled/disabled via the configure script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help lists the available mouse driver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" mouse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"pc" mouse driver is enabled, Qt/Embedded auto-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\c /dev/psaux or one of the \c /dev/tt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\c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mouse to use. This environment variable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{\&lt;protocol\&gt;}\c{:}\e{\&lt;device\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e{\&lt;protocol\&gt;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{\&lt;device\&gt;} is the mouse device, often \c /dev/mous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variable is specified, the built-in default is \c Aut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uto-detection of the mouse protocol 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WSMouseHand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DriverPlugin can be 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ouch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ing linux touchpanel standard used by the iPAQ and Zauru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classes of QWSCalibratedMouseHandler which is in turn a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WSMouseHandler in \c embedded/q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erforma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embedded applications on low-powered devic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re available that would not be considered in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nvironment. These options reduce the memory and/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t the cost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mb-features.html &lt;b&gt;Tuning the functionality of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general General programming sty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static Static vs. Dynamic link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alloc Alternative memory alloc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eneral programm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will improve CPU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Create dialogs and widgets once, then QWidget::hi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:show() them, rather than creating them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every tim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use a little more memory, but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create them the first time "lazily" to avoi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(e.g. only create a Find dialog the fir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vok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vs.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PU and memory is used by the ELF linking proces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ignificant savings by using a static build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. This means that rather than having a dynamic library 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qte.so) and a collection of executables which link dynam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brary, you build all the applications into a sing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ically link that with a static library (\c libqt.a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start-up time, and reduces memory usage,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(to add a new application, you must recompil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) and robustness (if one application has a bug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other applications). If you need to install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this may not be an option, but if you are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pplication suite for a device with limited CPU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is option could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Qt as a static library, add the \c -static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application suite as an all-in-one application, de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stand-alone widget or set of widgets, with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main() function. Then, write an applicatio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switch between the applications (e.g. a QIconVie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qt/embedded/qpe.html Q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is an example of this. It can be built either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-linked executables, or as a single stat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generally still link dynamical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 library and any other libraries which migh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on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ternativ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the libraries shipped with some C++ comp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have poor performance in the built-in "new" an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You might gain performance by re-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you can switch to the plain C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[]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vn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as a VNC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k.research.att.com/vnc/ VNC \end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and interact with the computer's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t/Embedded in this way, \c configure Qt with the \c -qt-gfx-v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ensure that you also enable 16-bit display support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-display VNC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a VNC client pointing at the machine that is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For example, using the X11 VNC clie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om the sam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cviewer localhost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Qt/Embedded will create a 640 by 480 pixel displ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is by setting the \c QWS_SIZ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ze, e.g. \c QWS_SIZE=240x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C clients are available for a vast array of display systems: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miga, DOS, VMS, and dozen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emb-qvfb.html Qt Virtual Framebuffer \endlink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It uses shared memory and thus is much faster and smo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operate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