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936074346"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46497312"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938703302"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771371639"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06277363"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206688228"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292182842"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873582401"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024615049"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77958857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931612302"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21820014"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815225178"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2121030075"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