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393369991"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740478258"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279883391"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010453609"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768430434"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597497417"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825570022"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2022547855"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302817247"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727836342"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42310760"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701799806"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668177400"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098397653"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