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175870903"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709066285"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806027075"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779115357"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191491514"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646766996"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827619108"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474649891"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968423702"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805226151"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559795039"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25469024"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348775456"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2061363168"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