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720740919"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750594660"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