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2 Sep 89 17:44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dgw1!montnaro@uunet.uu.net  (Skip Monta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E Corporate Research &amp; Development, Schenectad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Term Escape Sequences (X11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xpert@expo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mmaged around through the xterm code and came up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No guarantees. I'm headed out of town for a couple days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tter to get it out than let it get stale. Comments, bu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welcome. Somebody else can convert it to troff. I prefe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I will try and get to the Tek mode stuff when I return, although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hanged much from X10 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leaned the basic stuff out of the charproc.c code, by hacking VTpa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pit out leaves of the parse tree. I was mildly surpri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"ESC # BEL"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folks, the most interesting stuff will probably be "ESC ] Ps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P" down near the bottom. That's what you use to change the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abels, and the log file name. Most other things appea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0 documentation, although a few DEC-ish mode parameters (42, 43, 48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9) seem to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       Bell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   Backspace (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             Horizontal Tab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             Line Feed or New Line (Ctr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         Vertical Tab (Ctr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             Form Feed or New Page (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Carriage Return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        Shift Out (Ctrl-N) -&gt; Switch to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Shift In (Ctrl-O) -&gt; Switch to Standar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EL         (Same as non-escaped 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S          (Same as non-escaped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T          (Same as non-escaped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L          (Same as non-escaped 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T          (Same as non-escaped 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P          (Same as non-escaped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R          (Same as non-escaped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O          (Same as non-escaped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I          (Same as non-escaped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BEL       (Same as non-escaped 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BS        (Same as non-escaped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HT        (Same as non-escaped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NL        (Same as non-escaped 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VT        (Same as non-escaped 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NP        (Same as non-escaped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CR        (Same as non-escaped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SO        (Same as non-escaped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SI        (Same as non-escaped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8         DEC Screen Alignment Test (DECA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BEL       (Same as non-escaped 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BS        (Same as non-escaped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HT        (Same as non-escaped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NL        (Same as non-escaped 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VT        (Same as non-escaped 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NP        (Same as non-escaped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CR        (Same as non-escaped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SO        (Same as non-escaped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SI        (Same as non-escaped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C         Select G0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0 -&gt; Special Character 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1 -&gt; Alternate Character ROM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2 -&gt; Alternate Character ROM Spec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A -&gt; United Kingdom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B -&gt; United States (US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C         Select G1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takes same valu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* C         Select G2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takes same valu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+ C         Select G3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takes same valu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7           Save Cursor (DEC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8           Restore Cursor (DE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  Application Keypad (DECP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 Normal Keypad (DE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Index (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  Next Line (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  Tab Set (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  Reverse Index (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 Single Shift Select of G2 Character Set (S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  Single Shift Select of G3 Character Set (S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BEL       (Same as non-escaped 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BS        (Same as non-escaped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HT        (Same as non-escaped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NL        (Same as non-escaped 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VT        (Same as non-escaped 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NP        (Same as non-escaped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CR        (Same as non-escaped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SO        (Same as non-escaped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SI        (Same as non-escaped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BEL     (Same as non-escaped 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BS      (Same as non-escaped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HT      (Same as non-escaped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NL      (Same as non-escaped 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VT      (Same as non-escaped V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NP      (Same as non-escaped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CR      (Same as non-escaped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SO      (Same as non-escaped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SI      (Same as non-escaped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s h    DEC Private Mode Set (DE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 -&gt; Application Cursor Keys (DECC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2 -&gt; Set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3 -&gt; 132 Column Mode (DECC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 -&gt; Smooth (Slow) Scroll (DECS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5 -&gt; Reverse Video (DECS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6 -&gt; Origin Mode (D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7 -&gt; Wraparound Mode (DECA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8 -&gt; Auto-Repeat Keys (DEC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9 -&gt; Send MIT Mouse Row &amp; Column 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38 -&gt; Enter Tektronix Mode (DEC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0 -&gt; Allow 80 &lt;-&gt;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1 -&gt; curses(5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4 -&gt; Turn on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5 -&gt; Reverse-wrap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6 -&gt; Star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7 -&gt; Use Alternate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000 -&gt; xtem bogus sequence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001 -&gt; xtem sequence w/hilite tracking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s l    DEC Private Mode Reset (DEC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 -&gt; Normal Cursor Keys (DECC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3 -&gt; 80 Column Mode (DECC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 -&gt; Jump (Fast) Scroll (DECS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5 -&gt; Normal Video (DECS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6 -&gt; Normal Cursor Mode (D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7 -&gt; No Wraparound Mode (DECA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8 -&gt; No Auto-Repeat Keys (DEC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9 -&gt; Don't Send MIT Mouse Row &amp;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0 -&gt; Don't Allow 80 &lt;-&gt;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1 -&gt; No curses(5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4 -&gt; Turn Off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5 -&gt; No Reverse-wrap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6 -&gt;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7 -&gt; Use Normal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000 -&gt; xtem bogus sequence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001 -&gt; xtem sequence w/hilite tracking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s r    Restore DEC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 -&gt; Normal/Application Cursor Keys (DECC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3 -&gt; 80/132 Column Mode (DECC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 -&gt; Jump (Fast)/Smooth (Slow) Scroll (DECS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5 -&gt; Normal/Reverse Video (DECS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6 -&gt; Normal/Origin  Cursor Mode (D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7 -&gt; No Wraparound/Wraparound Mode (DECA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8 -&gt; Auto-repeat/No Auto-repeat Keys (DEC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9 -&gt; Don't Send/Send MIT Mouse Row &amp;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0 -&gt; Disallow/Allow 80 &lt;-&gt;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1 -&gt; Off/On curses(5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4 -&gt; Turn Off/On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5 -&gt; No Reverse-wraparound/Reverse-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6 -&gt; Stop/Star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7 -&gt; Use Normal/Alternate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000 -&gt; mouse bogus sequence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001 -&gt; mouse bogus sequence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s s    Save DEC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P's as Restore DEC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@      Insert Ps (Blank) Character(s) (default = 1) (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A      Cursor Up Ps Times (default = 1) (CU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B      Cursor Down Ps Times (default = 1) (C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C      Cursor Forward Ps Times (default = 1) (C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D      Cursor Backward Ps Times (default = 1) (C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 Ps H Cursor Position [row;column] (default = [1,1]) (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J  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0 -&gt; Clear Below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 -&gt; Cl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2 -&gt;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K      Eras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0 -&gt; Clear to Righ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 -&gt; Clea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2 -&gt;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L      Insert Ps lines (default = 1) (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M      Delete Ps lines (default = 1) 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P      Delete Ps Characters (default = 1) (D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T         Track Mouse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c      Device Attributes (D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 Ps f Cursor Position [row;column] (default = [1,1]) (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g      Tab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0 -&gt; Clear Current Colum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3 -&gt;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h      Mode Set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 -&gt; Insert Mode (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20 -&gt; Automatic Linefeed (L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l      Mode Reset 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 -&gt; Insert Mode (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20 -&gt; Automatic Linefeed (L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m      Character Attributes (S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0 -&gt; 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 -&gt;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 -&gt;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5 -&gt; Blink (appears as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7 -&gt;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n      Device Status Report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5 -&gt; Status Report ESC [ 0 n 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6 -&gt; Report Cursor Position (CPR) [row;colum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ESC [ r ;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 Ps r Set Scrolling Region [top;bottom] (default =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indow) (DECST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x      Request Terminal Parameters (DECREQ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] Ps ND string NP           OS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 can be any non-digit Character (it'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 can be any non-printing Character (it'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can be any ASCII print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x 51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0 -&gt; use string as a new icon name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1 -&gt; use string is a new icon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2 -&gt; use string is a new tit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46 -&gt; use string as a new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Fu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   Switch to Alternate Character Set L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  Switch to Alternate Character Set L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|           Switch to Alternate Graphics(?) Set LS3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}           Switch to Alternate Graphics(?) Set L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~           Switch to Alternate Graphics(?) Set LS1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Montanaro (montanaro@crdgw1.ge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