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 Hacker's guide ML-Yacc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for computing the LALR(1) table can be divided into 3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part computes the LR(0) graph.  The second part att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to the LR(0) graph to get the LALR(1) graph.  The third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arse tables from the LALR(1)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file sigs.sml to see how the modules are lay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raph.sml contains the Graph functor, which produc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a function mkGraph.  mkGraph takes a grammar and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values and functions, including the LR(0) graph.  It re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to an internal form to make the LR(0) graph gener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.  The LR(0) graph includes only core items in its 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ok.sml takes some of theses values and produc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ell whether a nonterm is nullable and the first se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or mkLalr creates a structure with a function that takes an L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and some other values (notably the first and nullable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Look and creates a stripped down version of an LR(0) grap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s attached.  Nullable items (which usually aren't core item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nd all other items without dots at the end (i.e. non-reduction i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or MkTable produces a function with takes the LR(0) gra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function in mkGraph and the LR(0) graph with looka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Lalr and creates an LALR(1) table from thes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algorithms used in LR(0) graph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LR(1) lookahead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R(0)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R(0) graph consists of sets of items.  Each set of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 core set.  The basic algorith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fun add_gotos(graph,f,nil,r) = (graph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add_gotos(graph,f,(a,symbol)::b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t newgraph = graph + edge from f to a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if a exists in graph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_gotos(newgraph,f,b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lse add_gotos(newgraph,f,b,a::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 f(graph,nil) =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f(graph,a::b) = f(add_gotos(graph,a,gotos of closure a,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(empty-graph,[initial core se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core, we compute the new cores which result from doing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to, and then add these new cores with the symbol used in the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oto to the graph.  We continue doing this until there are no more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s 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to take the closure of a core to include those item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nonterminals with a dot before them.  If item A -&gt; 'a .B '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core, the all productions derived by B must also be in the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be able to do the following operations effic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check if a core is in the graph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compute the closure of a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compute the cores resulting from goto/shif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is can be done efficiently if a complete order exists for the co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one by imposing an ordering on items, giving each item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using the place in an item.  This can be  used to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Much of the computation for the closure can be done ahea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nonterminals to add for a given a nonterminal can be pre-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ransitive closure algorithm (the transitive closure is s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).  One can then compute the closure for a cor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First, compute the set of nonterminals with . in fron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in (m ln m) time.   Next, use the resul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ve closure to compute the complete set of non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.  Finally, for each nonterminal, merge its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 (sort all rules by the nonterminals from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rived before numbering them, then all we have to do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end the rules while scanning the list in reverse or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o do this, just scan the core closure, sorting rul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to lists.  Then reverse all the lists, and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r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part throws away the result of the closur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only to compute new cores for use in the got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mediate results should be saved because they will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s are attached to an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n item is the result of a shift/goto. 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have the same lookahead as the item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e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n item is added as the result of a closur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fact all productions derived from a given non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dded here.  This can be used (perhaps)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tage, as we can represent a closure using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n be divided into two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) A -&gt; 'a .B 'c , where 'c derives epsil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) A -&gt; 'a .B 'c , where 'c does not derive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(a), lookahead(items derived from B) includes first('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lookahead(A -&gt; 'a .B '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(b), lookahead(items derived from B) includes only first('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is is an example of back propag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n item is either the result of a clos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 of a shift/goto.  It is never the result of both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 contradi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representation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to/shift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rdered list of item * lookahead re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okahead ref for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hift/goto item in anothe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ure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nontermi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lookahead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a list of item * lookahead ref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ulting shift/goto item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uting the LR(0) graph, lookaheads must be attached to the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.  An item i may receive lookaheads in two ways.  If ite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result of a shift or goto from some item j, then lookahead(i)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(j).  If item i is a production of some nonterminal B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ome item j of the form A -&gt; x .B y, then item i will be ad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ure(j).  This implies that lookahead(i) includes first(y).  If y =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, then lookahead(i) includes lookahead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must be recorded for completion items, which are ite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-&gt; x., non-closure items of the form A -&gt; y . B z, where 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ullable, and closure items of the form A -&gt; epsilon.  (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of the form A -&gt; .x can appear in the start state as non-closur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st be the start symbol, which should not appear i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rule.  This implies that lookaheads will never be propag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hose to omit closure items that do not have the form A -&gt; epsi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dd lookaheads to closure items, but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so because it would greatly slow down the addition of looka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we precompute the nonterminals whose prod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rough the closure operation, the lookahead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s, and whether the lookahead for these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include first(y) and lookahead(j) for some item j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 -&gt; x .B y.  This information depends only on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whose closure is being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ation is necessary to describe what is happening her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c=&gt; denote items added in one closure step that are derived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B in a production A -&gt; x .B y.  Let =c+=&gt; deno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one or more =c=&gt;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&gt; 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-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-&gt; F *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 -&gt; 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kernal with th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-&gt; 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rivation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&gt; .S   =c=&gt;   S -&gt; .E        =c+=&gt;   S -&gt; .E, E -&gt; .F * E, F -&gt; 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terminals that are added through the closur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nonterminals for some item j = A -&gt; .B x such that j =c+=&gt; .C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(C) includes first(y).  If y =*=&gt; epsil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ahead (C) includes first (x).  If x=*=&gt; epsilon and y =*=&gt; 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okahead(C) includes first(j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gorithm computes the information for each nontermi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nonterminals  such that c =c+=&gt; .C y and y =*=&gt;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s = the set of nonterminals added through closure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B which are elements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 -&gt; .C z and z =*=&gt; epsil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B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s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nonterminals added through closure and their looka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s = the set of nonterminals added through closure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 -&gt; x .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ll B which are elements of 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B -&gt; .C z then add C to 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first(z) to lookahead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noth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, for each nonterminal A in s, find the set of non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that A =c+=&gt; .B z, and z =*=&gt; epsilon (i.e. use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1).  Add the lookahead for nonterminal A to the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nonterminal in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gorithms can be restated as either breadth-first or depth-firs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gorithms.   The loop invariant of the algorithms is that whene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terminal is added to the set being calculated, all th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nterminal are check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computes the lookahead for each i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item of the form A -&gt; u .B v in the state, where 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  first_v = first(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-ref  = ref for A -&gt; u .B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= the set of nonterminals added through the closure o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ach element X of 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r = the rules produced by an element X of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 = the lookahead ref cells for each ru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items of A -&gt; x. or A -&gt; x .B 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 =*=&gt; epsilon, and x is not epsi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dd the lookahead we have computed for 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s of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B =c+=&gt; X z, where z is nullable, add first(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l.  If y =*=&gt; epsilon, save l with the re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&gt; x .B y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take the list of (lookahead ref, list of lookahead refs) and 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lookahead ref cell's contents to the elements of the list of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 cells associated with it.  Iterate until no lookahead set chan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