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conformance Conformanc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Due to time constraints and pending large changes that would sign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these results, this table has not been updat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OpenVR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bout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xsun.sdct.itl.nist.gov/~mkass/vts/html/vrml.html"&gt;NIST V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&lt;/a&gt; is not a complete assessment of conformance to the VRML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t does, however, provide some indication of featur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suggest whether a feature is basically in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essment_protocol Assessm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said to pass if and only if it renders completely as inten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least subjective means of assessment; however, it mean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a test may fail due to factors unrelated to the fea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st_problems Te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tests in the test suite have some kind of problem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test is still usable in spite of the problem; in other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nstances of the latter case are marked as "invalid" in the resul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has been made to note problems with the tests in the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rimary resul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umma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verall_summary Ove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Total Number of Tests&lt;/td&gt;&lt;td&gt;79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Total Passed&lt;/td&gt;&lt;td&gt;5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Total Failed&lt;/td&gt;&lt;td&gt;2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Total Invalid&lt;/td&gt;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up_summary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ode Group&lt;th&gt;Total&lt;th&gt;Pass&lt;th&gt;Fail&lt;th&gt;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ppearance&lt;td&gt;186&lt;td&gt;144&lt;td&gt;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indable Nodes&lt;td&gt;93&lt;td&gt;53&lt;td&gt;27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ometric Properties&lt;td&gt;53&lt;td&gt;39&lt;td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ometry&lt;td&gt;113&lt;td&gt;98&lt;td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ouping Nodes&lt;td&gt;52&lt;td&gt;38&lt;td&gt;11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terpolators&lt;td&gt;30&lt;td&gt;20&lt;td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ghts&lt;td&gt;92&lt;td&gt;70&lt;td&gt;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sc&lt;td&gt;50&lt;td&gt;19&lt;td&gt;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nsors&lt;td&gt;81&lt;td&gt;61&lt;td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unds&lt;td&gt;28&lt;td&gt;0&lt;td&gt;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ecial Groups&lt;td&gt;18&lt;td&gt;16&lt;td&gt;1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de_summary Summary By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ode&lt;th&gt;Passed&lt;th&gt;Failed&lt;th&gt;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chor&lt;td&gt;7&lt;td&gt;2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ppearance&lt;td&gt;9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udioClip&lt;td&gt;0&lt;td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ckground&lt;td&gt;13&lt;td&gt;2&lt;td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illboard&lt;td&gt;4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x&lt;td&gt;6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lor&lt;td&gt;15&lt;td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lorInterpolator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llision&lt;td&gt;1&lt;td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e&lt;td&gt;8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ordinate&lt;td&gt;5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ordinateInterpolator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ylinder&lt;td&gt;9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ylinderSensor&lt;td&gt;9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rectionalLight&lt;td&gt;18&lt;td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levationGrid&lt;td&gt;9&lt;td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XTERNPROTO&lt;td&gt;0&lt;td&gt;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xtrusion&lt;td&gt;13&lt;td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g&lt;td&gt;21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ntStyle&lt;td&gt;3&lt;td&gt;3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oup&lt;td&gt;2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mageTexture&lt;td&gt;30&lt;td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exedFaceSet&lt;td&gt;20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exedLineSet&lt;td&gt;9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line&lt;td&gt;4&lt;td&gt;1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OD&lt;td&gt;6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erial&lt;td&gt;23&lt;td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vieTexture&lt;td&gt;0&lt;td&gt;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vigationInfo&lt;td&gt;14&lt;td&gt;10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mal&lt;td&gt;7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malInterpolator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rientationInterpolator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xelTexture&lt;td&gt;9&lt;td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laneSensor&lt;td&gt;11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intLight&lt;td&gt;24&lt;td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intSet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sitionInterpolator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OTO&lt;td&gt;17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oximitySensor&lt;td&gt;9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calarInterpolator&lt;td&gt;0&lt;td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cript ECMAScript&lt;td&gt;0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cript Java&lt;td&gt;0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hape&lt;td&gt;4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und&lt;td&gt;0&lt;td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here&lt;td&gt;6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hereSensor&lt;td&gt;5&lt;td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otLight&lt;td&gt;28&lt;td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itch&lt;td&gt;6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ext&lt;td&gt;10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extureCoordinate&lt;td&gt;12&lt;td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extureTransform&lt;td&gt;34&lt;td&gt;12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imeSensor&lt;td&gt;12&lt;td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uchSensor&lt;td&gt;6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ansform&lt;td&gt;24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wpoint&lt;td&gt;10&lt;td&gt;10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sibilitySensor&lt;td&gt;9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WorldInfo&lt;td&gt;2&lt;t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ul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ode Group&lt;th&gt;Node&lt;th&gt;Test&lt;br&gt;Number&lt;th&gt;Result&lt;th&gt;Related Tasks&lt;th&gt;Rela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86"&gt;&lt;b&gt;Appearance&lt;/b&gt;&lt;td rowspan="12"&gt;Appearanc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&lt;td&gt;&lt;td&gt;&lt;a href="http://sourceforge.net/tracker/index.php?func=detail&amp;aid=464211&amp;group_id=7151&amp;atid=107151"&gt;4642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7"&gt;Fo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24095&amp;group_id=7151&amp;group_project_id=2579" title="Support use of system fonts in Text/FontStyle"&gt;2409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24095&amp;group_id=7151&amp;group_project_id=2579" title="Support use of system fonts in Text/FontStyle"&gt;2409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24095&amp;group_id=7151&amp;group_project_id=2579" title="Support use of system fonts in Text/FontStyle"&gt;2409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104&amp;group_id=7151&amp;atid=107151" title="Alternative fonts not working"&gt;93310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24095&amp;group_id=7151&amp;group_project_id=2579" title="Support use of system fonts in Text/FontStyle"&gt;2409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106&amp;group_id=7151&amp;atid=107151" title="Default font family is not SERIF"&gt;93310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24095&amp;group_id=7151&amp;group_project_id=2579" title="Support use of system fonts in Text/FontStyle"&gt;2409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24095&amp;group_id=7151&amp;group_project_id=2579" title="Support use of system fonts in Text/FontStyle"&gt;2409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108&amp;group_id=7151&amp;atid=107151" title="Vertical text not working"&gt;93310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invalid"&gt;x&lt;a href="#note1"&gt;&lt;sup&gt;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34"&gt;ImageTextur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532&amp;group_id=7151&amp;atid=107151" title="Texture mapping incorrect for Extrusion"&gt;9335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535&amp;group_id=7151&amp;atid=107151" title="Texture color &amp;quot;bleeding&amp;quot; in text"&gt;93353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532&amp;group_id=7151&amp;atid=107151" title="Texture mapping incorrect for Extrusion"&gt;9335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535&amp;group_id=7151&amp;atid=107151" title="Texture color &amp;quot;bleeding&amp;quot; in text"&gt;93353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9"&gt;Material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4265" title="ElevationGrid color precedence problem"&gt;46426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4265" title="ElevationGrid color precedence problem"&gt;46426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211349&amp;group_id=7151&amp;atid=107151" title="emissiveColor on IndexedLineSet doesn't work"&gt;21134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753&amp;group_id=7151&amp;group_project_id=2579" title="Transparency"&gt;1875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3951" title="Transparency problems"&gt;21395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753&amp;group_id=7151&amp;group_project_id=2579" title="Transparency"&gt;1875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3951" title="Transparency problems"&gt;21395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753&amp;group_id=7151&amp;group_project_id=2579" title="Transparency"&gt;1875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3951" title="Transparency problems"&gt;21395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753&amp;group_id=7151&amp;group_project_id=2579" title="Transparency"&gt;1875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3951" title="Transparency problems"&gt;21395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39"&gt;Movie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9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0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1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64744&amp;group_id=7151&amp;atid=107151" title="MovieTexture animates too slowly"&gt;964744&lt;/a&gt;, &lt;a href="http://sourceforge.net/tracker/index.php?func=detail&amp;aid=964745&amp;group_id=7151&amp;atid=107151" title="MovieTexture loops when &amp;quot;loop&amp;quot; is &amp;quot;FALSE&amp;quot;"&gt;96474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7"&gt;PixelTextur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?group_id=7151&amp;atid=107151&amp;func=detail&amp;aid=466479" title="Test of 4-component pixel texture fails"&gt;46647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index.php?func=detail&amp;aid=933532&amp;group_id=7151&amp;atid=107151" title="Texture mapping incorrect for Extrusion"&gt;93353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48"&gt;TextureTransform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index.php?func=detail&amp;aid=965478&amp;group_id=7151&amp;atid=107151" title="TextureTransform &amp;quot;center&amp;quot; field not working correctly"&gt;96547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index.php?func=detail&amp;aid=965478&amp;group_id=7151&amp;atid=107151" title="TextureTransform &amp;quot;center&amp;quot; field not working correctly"&gt;96547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&lt;a href="#note3"&gt;&lt;sup&gt;3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index.php?func=detail&amp;aid=965478&amp;group_id=7151&amp;atid=107151" title="TextureTransform &amp;quot;center&amp;quot; field not working correctly"&gt;96547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index.php?func=detail&amp;aid=965478&amp;group_id=7151&amp;atid=107151" title="TextureTransform &amp;quot;center&amp;quot; field not working correctly"&gt;96547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1&lt;td class="invalid"&gt;x&lt;a href="#note4"&gt;&lt;sup&gt;4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3&lt;td class="invalid"&gt;x&lt;a href="#note5"&gt;&lt;sup&gt;5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4&lt;td class="pass"&gt;+&lt;a href="#note6"&gt;&lt;sup&gt;6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index.php?func=detail&amp;aid=965478&amp;group_id=7151&amp;atid=107151" title="TextureTransform &amp;quot;center&amp;quot; field not working correctly"&gt;96547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http://sourceforge.net/tracker/index.php?func=detail&amp;aid=965478&amp;group_id=7151&amp;atid=107151" title="TextureTransform &amp;quot;center&amp;quot; field not working correctly"&gt;96547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466484" title="PixelTexture mapping problems"&gt;46648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3"&gt;&lt;b&gt;Bindable Nod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3"&gt;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invalid"&gt;x&lt;a href="#note7"&gt;&lt;sup&gt;7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0070" title="Background texture incorrectly positioned"&gt;21007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invalid"&gt;x&lt;a href="#note8"&gt;&lt;sup&gt;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1"&gt;Fog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6"&gt;Navigat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156&amp;group_id=7151&amp;group_project_id=2579" title="Collision node support"&gt;1815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1327" title="Collision detection fails"&gt;21132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invalid"&gt;x&lt;a href="#note9"&gt;&lt;sup&gt;9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156&amp;group_id=7151&amp;group_project_id=2579" title="Collision node support"&gt;1815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1327" title="Collision detection fails"&gt;21132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156&amp;group_id=7151&amp;group_project_id=2579" title="Collision node support"&gt;1815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1327" title="Collision detection fails"&gt;21132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156&amp;group_id=7151&amp;group_project_id=2579" title="Collision node support"&gt;1815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1327" title="Collision detection fails"&gt;21132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&lt;a href="#note10"&gt;&lt;sup&gt;10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pm/task.php?func=detailtask&amp;project_task_id=18156&amp;group_id=7151&amp;group_project_id=2579" title="Collision node support"&gt;1815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211327" title="Collision detection fails"&gt;21132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invalid"&gt;x&lt;a href="#note11"&gt;&lt;sup&gt;1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sourceforge.net/tracker/?group_id=7151&amp;atid=107151&amp;func=detail&amp;aid=626197" title="TouchSensor problems w/ nested children"&gt;62619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3"&gt;Viewpoin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&lt;a href="#note12"&gt;&lt;sup&gt;1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invalid"&gt;x&lt;a href="#note1"&gt;&lt;sup&gt;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invalid"&gt;x&lt;a href="#note13"&gt;&lt;sup&gt;13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invalid"&gt;x&lt;a href="#note13"&gt;&lt;sup&gt;13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&lt;a href="#note14"&gt;&lt;sup&gt;14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3"&gt;&lt;b&gt;Geometric Properties&lt;/b&gt;&lt;td rowspan="21"&gt;Col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Coordinat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"&gt;Normal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8"&gt;TextureCoordinat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13"&gt;&lt;b&gt;Geometry&lt;/b&gt;&lt;td rowspan="6"&gt;Box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8"&gt;Con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"&gt;Cylinde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4"&gt;ElevationGrid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7"&gt;Extrusion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1"&gt;IndexedFaceSe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&lt;a href="#note15"&gt;&lt;sup&gt;15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&lt;a href="#note16"&gt;&lt;sup&gt;16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&lt;a href="#note16"&gt;&lt;sup&gt;16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0"&gt;IndexedLineSe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PointSe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Shap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6"&gt;Spher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2"&gt;Tex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&lt;a href="#note17"&gt;&lt;sup&gt;17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2"&gt;&lt;b&gt;Grouping Nodes&lt;/b&gt;&lt;td rowspan="12"&gt;Anch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invalid"&gt;x&lt;a href="#note18"&gt;&lt;sup&gt;18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invalid"&gt;x&lt;a href="#note19"&gt;&lt;sup&gt;19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invalid"&gt;x&lt;a href="#note20"&gt;&lt;sup&gt;20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6"&gt;Billboard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8"&gt;Collision&lt;td&gt;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"&gt;Group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4"&gt;Transform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30"&gt;&lt;b&gt;Interpolators&lt;/b&gt;&lt;td rowspan="5"&gt;ColorInterpolat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CoordinateInterpolat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NormalInterpolat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OrientationInterpolat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PositionInterpolat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"&gt;ScalarInterpolator&lt;td&gt;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2"&gt;&lt;b&gt;Lights&lt;/b&gt;&lt;td rowspan="28"&gt;DirectionalLigh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9"&gt;PointLigh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35"&gt;SpotLight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52"&gt;&lt;b&gt;Misc&lt;/b&gt;&lt;td rowspan="18"&gt;EXTERNPROTO&lt;td&gt;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30"&gt;PROTO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A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B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C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D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E&lt;td class="pass"&gt;+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F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G&lt;td class="pass"&gt;+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H&lt;td class="pass"&gt;+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I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J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K&lt;td class="fail"&gt;-&lt;a href="#note21"&gt;&lt;sup&gt;21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cript ECM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cript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"&gt;WorldInfo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81"&gt;&lt;b&gt;Sensors&lt;/b&gt;&lt;td rowspan="11"&gt;CylinderSens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4"&gt;PlaneSens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0"&gt;ProximitySens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"&gt;SphereSens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9"&gt;TimeSensor&lt;td&gt;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"&gt;TouchSens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"&gt;VisibilitySensor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28"&gt;&lt;b&gt;Sounds&lt;/b&gt;&lt;td rowspan="19"&gt;AudioClip&lt;td&gt;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0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9"&gt;Sound&lt;td&gt;1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7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8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9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18"&gt;&lt;b&gt;Special Groups&lt;/b&gt;&lt;td rowspan="6"&gt;Inline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fail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invalid"&gt;x&lt;a href="note22"&gt;&lt;sup&gt;2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6"&gt;LOD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&lt;a href="#note2"&gt;&lt;sup&gt;2&lt;/sup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rowspan="6"&gt;Switch&lt;td&gt;1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2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3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5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6&lt;td class="pass"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"&gt;1&lt;/sup&gt; There are syntax errors (quoting problem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lstring used in the 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2"&gt;2&lt;/sup&gt; No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3"&gt;3&lt;/sup&gt; Rear view picture missing in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4"&gt;4&lt;/sup&gt; Test file has a syntax error: multiple definitions for &amp;quot;textureTransform&amp;quot; field. Also, expected results for the bottom view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5"&gt;5&lt;/sup&gt; Test file has a syntax error: multiple definitions for &amp;quot;textureTransform&amp;quot; field. Expected results for top and bottom view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6"&gt;6&lt;/sup&gt; Expected results incorrect for top, bottom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7"&gt;7&lt;/sup&gt; Comments for world stat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ACKGROUND IS NOT FORCED TO BE THE ACTIVE BACKGROUND BY SENDING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O IT, BUT BY SENDING A FALSE EVENT TO THE BACKGR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" The problem is that the second background should @e never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true event is sent to it as only the first background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See comments o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sourceforge.net/tracker/?func=detail&amp;atid=107151&amp;aid=210036&amp;group_id=7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210036&lt;/a&gt; in SourceFor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8"&gt;8&lt;/sup&gt; PNG missing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9"&gt;9&lt;/sup&gt; Test is for NavigationInfo node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Info node in the world! Comments for test indicate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sets the speed to 1 (comments also indicate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node in the world too but that's also mis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0"&gt;10&lt;/sup&gt; Test description indicates that there should b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corner of the world but the expected results do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1"&gt;11&lt;/sup&gt; url field of anchor should be "#Top_View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_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2"&gt;12&lt;/sup&gt; Test description erroneously state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be 0 0 -1. It should be 0 0 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2"&gt;13&lt;/sup&gt; url field of anchor should be "#Top_View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_View". (Comment at top of test even says this is what the url should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3"&gt;14&lt;/sup&gt; The test description indicates that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world should indicate right viewpoint is bound when mous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 However, sample output shows front viewpoint still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5"&gt;15&lt;/sup&gt; Expected results are incorrect for rear view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en on left and red o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6"&gt;16&lt;/sup&gt; Expected results are incorrect. Rear vie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7"&gt;17&lt;/sup&gt; Text is placed behind avatar for some reaso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en unless you back up first. Transform should be chang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Z-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8"&gt;18&lt;/sup&gt; url field of anchor should be "#view2" not "view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19"&gt;19&lt;/sup&gt; url field of anchor should be "#view3" not "view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20"&gt;20&lt;/sup&gt; url field is hardcoded to point at an ol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ST VTS (&lt;tt&gt;autumn.ncsl.nist.gov&lt;/tt&gt;) which refus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21"&gt;21&lt;/sup&gt; "Next test" text in each world poi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CGI scri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http://xsun.sdct.itl.nist.gov/~mkass/vts/html/write_list.cgi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 id="note22"&gt;22&lt;/sup&gt; URL points to ol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http://autumn.ncsl.nist.gov&lt;/tt&gt; which no longer allows access.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pdated to point at the current location of the NIS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