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of a window with a list 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asm_rewrite_win, filter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