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s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ensure_loaded/1, except that it raises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File} is not a modu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If a predicate is specified that is no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 a warning will be printed.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's \jargon{import modules}. On succes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econd special module is the module \const{user}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Initially it is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-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dicate indicators (name/arity or name//arity pai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using the format \term{op}{Precedenc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. Operators defined in the export list are avail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well as to modules importing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New code should use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