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package for recording and playing s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machine, using djgpp. It uses buffered DMA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n principle you can do what you lik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playing the sound. In this special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a loop, waiting for a keypress an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playing/recording. Look at the sb_play/sb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Everything in the 'while(sb_dma_active)'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vital and could be removed, including th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. The calling function then would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sure if the sound is finish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in that case the sb_cleanup_int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red to that function and be call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is finished. You cannot just install th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start of the program and leave them hanging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laying and recording use different interrupt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this is finally a stable version, I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kinds of files in several environments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ed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s or error reports to the following a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rdmann@ldv01.Uni-Tri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 : - added high speed DMA to correctly process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es above 37037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changed memcpy to dosmem... to work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pmi supporting djgpp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removed handmade getch()/kbhit(), a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s meanwhile work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as written for an 8-bit Soundblas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card. The data is therefore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 of unsigned char. 16 or 32 bit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s won't work. Feel free to modify the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it, I don't know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runs under go32, it allows you to recor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as fits in your memory. If your machine has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ant to record at 20KHz eg,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5 minutes, depending on memory usa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TSRs and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NTION : due to a bug in go32 1.11, your mach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when you use these routines. There is a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y Grzegorz Jablonski. See patch.txt for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ixed in 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thing else, call sb_init. It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of your soundcard if successful, 0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ost cases, I guess, it will suffice to us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SoundPlay and SoundRec, bo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 Rate : int, the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a : unsigned char *, where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ored. Must be allocated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undPlay or Soun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ngth : unsigned long, length of data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don't need the functions anymore, or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call sb_cleanup to free the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main.c gives a short exampl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 length and how to call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 is : main [&lt;filename.wav&gt;] [-r [-f&lt;samplingrate&gt;][-t&lt;time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: if not given defaults to 'test.wav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: recording mode. Only then the other option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: sampling rate (or frequency) in Hertz (samples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faults to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: recording time in miliseconds, defaults to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.c : the library routines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.h : header file for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.c : example program for recording and play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.c : routines for reading and writing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: makes the example program using gcc, execut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.txt : contains a bugfix for go32 1.11.main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id not test it under windows. As this marvellous ;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 crashes about everything there might be so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other of a probl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de is mainly from David Baggett, who agai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SoundBlaster Freedom project and linux code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gfixes of Grzegorz Jablonski nothing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, and of course without D.J.Delories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compiler written by... and so 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