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er.EXE          Utility to determine NetWar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Domain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With standard NetWare tools only a Supervi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valent can determine NetWare serial numbers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CON/Serv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some cases it is necessary to determin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ial numbers without being logged in as Supervis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to detect copyright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utility allows any user who has a connec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erver to get serializ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GetSer.EXE will display all server names it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ring startup and then start collecting servers'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play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ervers &amp; Serial Numbers     (Written by Wolfgang Schreiber)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G_SERVER                  03646345  � EDUCATION                    0549436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S1                                   � FS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S3                         03453443  � FS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CTION                  03453424  � FS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ES              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Getting Serial Numbers #     (any key aborts and shows list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play shows all detected file servers -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more server than can be displaye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s will pop up as their serial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ocess of collecting serial numbers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ral minutes (up to about 15 minutes).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lection an activity indicator will rot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llection can be 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  After all server serial numbers are found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tops data collection by pressing any ke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 names/addresses/serial numb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phabetically.  This output can be redir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DOS commands to a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etSer &gt; LPT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etSer &gt; C:\GetSer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ust have the NetWare shell loaded and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nection to at least one NetWare file serv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your drive F: in SYS:LOGIN). You may be -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o be - logged in to 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:    If you intend to run GetSer.EXE in a Windows DO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o have TBMI (or TBMI2; for details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are/Windows documentation) installed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s might hang your workstation.  This mig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 to other multi-tasking systems lik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:    GetSer.EXE contains a self-protection for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ection. During start-up it will verify i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 virus warning appears when starting GetS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:   During the data collection a new file serv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'GET_SERIAL_NUMBERS') will show up in the inter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necessary, only temporarily, and sh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This tool is written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Written in Borland's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olfgang Sch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