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ISS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ie Richard Philip Nguyen, can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moral and material damages caused by the use (and abus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G v.2.02)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 of this program. The SHAREWARE one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, while the licensed copy is to be us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 v.2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v.2.02 is a chat program for DOS running under Novell NetWare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tested under NetWare 3.2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 (IN G v.2.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lly new in G v.2.0 is the ability to use broadcasts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gether in just one program. You can chat with some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o is using SESSION/TALK/BABEL/GOSSIP and why not G v.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3 and meanwhile talk to other guys on the public channel offered by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of G v.2.0 (now only G) i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n/castoff integrated, so you don't have to exit from G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you can logging into a server without necessarily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a server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unctions that I think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Whereis function already present in W3 is impr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anner similar to the one found in yoyo to se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G can send broadcasts and IPX packe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rogram by typing G from the command lin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PX public channel for default (you can change it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every message you send are directed to eve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t, that is to everyone in your room and probably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If your net adrress is 00001254:008012653483 for example,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to every station that has 00001254:XXXXXXXXXXXX as it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occurrs usually with every station in your room and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rs. Of course only stations running G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can chat with you. Note that you can send IPX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gged into your Nov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private channel (the SESSION channel I mean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vate command. To return to the ipx channel type the #publ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uppose, every command starts with the '#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private channel, you may want to chat with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destination user(s) you want to talk t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serlist or press F2 key. Follow the instructions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you don'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hoose a destination user is to type the command #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/his username or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#andto followed by a username or a connection numb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with that us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to [username/connection number] allows you to cancel that us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your destion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#toall when you want to talk with all the current users logg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'From UserName[ConnNr]: ' use #from followed by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Name[ConnNr]: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public channel you can do that with #nick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s are a simple list of the basic func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 'normally' like other programs. If you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you can create your own macros to be call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acros in G: key macro and fil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 are macros called evrytime you press a particular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cros are called by the %FileName.FileMacro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 MAC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key macro, press Alt+M, then select a key for your macr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 for this macro. I suggest you to press [ESC] befo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o it cancels automatically what is already typed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hoose Alt+M as key macro, then it will be an automacro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run G, this macro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MAC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n how to create a file macro look at the file FINGER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sy to understand. I suggest you to create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equently used file macro. While key macros are fas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nsert till 255 characters for data. On the other h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lower but allow you to send data of whatever size.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commands and call other fi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G v.2.02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�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�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MAC � sample 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EXE �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GIF � image file used by hi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HLP � on-line help for 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TXT � sample ma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DOC �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MAP � compil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�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P  EXE � Map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C � sample 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�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�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nquiries or bugs report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ngu13@mfs03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ngu3@mfs0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a quick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gu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e sometimes in IRC as Syntax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