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VENA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document is to provide troubleshooting tips and</w:t>
      </w:r>
    </w:p>
    <w:p>
      <w:pPr>
        <w:pStyle w:val="PreformattedText"/>
        <w:bidi w:val="0"/>
        <w:jc w:val="left"/>
        <w:rPr/>
      </w:pPr>
      <w:r>
        <w:rPr/>
        <w:t>suggestions for working with I-Queue! Server.  These tips have been</w:t>
      </w:r>
    </w:p>
    <w:p>
      <w:pPr>
        <w:pStyle w:val="PreformattedText"/>
        <w:bidi w:val="0"/>
        <w:jc w:val="left"/>
        <w:rPr/>
      </w:pPr>
      <w:r>
        <w:rPr/>
        <w:t>collected based on questions that have been asked of Infinite</w:t>
      </w:r>
    </w:p>
    <w:p>
      <w:pPr>
        <w:pStyle w:val="PreformattedText"/>
        <w:bidi w:val="0"/>
        <w:jc w:val="left"/>
        <w:rPr/>
      </w:pPr>
      <w:r>
        <w:rPr/>
        <w:t>Technologie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be put off by the size of this document, the majority of</w:t>
      </w:r>
    </w:p>
    <w:p>
      <w:pPr>
        <w:pStyle w:val="PreformattedText"/>
        <w:bidi w:val="0"/>
        <w:jc w:val="left"/>
        <w:rPr/>
      </w:pPr>
      <w:r>
        <w:rPr/>
        <w:t>the problems listed here have solutions.  Our goal in providing this</w:t>
      </w:r>
    </w:p>
    <w:p>
      <w:pPr>
        <w:pStyle w:val="PreformattedText"/>
        <w:bidi w:val="0"/>
        <w:jc w:val="left"/>
        <w:rPr/>
      </w:pPr>
      <w:r>
        <w:rPr/>
        <w:t>information to you is to help resolve problems at times when our</w:t>
      </w:r>
    </w:p>
    <w:p>
      <w:pPr>
        <w:pStyle w:val="PreformattedText"/>
        <w:bidi w:val="0"/>
        <w:jc w:val="left"/>
        <w:rPr/>
      </w:pPr>
      <w:r>
        <w:rPr/>
        <w:t>technical support staff is unavailable.  Due to the nature of network</w:t>
      </w:r>
    </w:p>
    <w:p>
      <w:pPr>
        <w:pStyle w:val="PreformattedText"/>
        <w:bidi w:val="0"/>
        <w:jc w:val="left"/>
        <w:rPr/>
      </w:pPr>
      <w:r>
        <w:rPr/>
        <w:t>printing, most of the time, the problem resolution does not directly</w:t>
      </w:r>
    </w:p>
    <w:p>
      <w:pPr>
        <w:pStyle w:val="PreformattedText"/>
        <w:bidi w:val="0"/>
        <w:jc w:val="left"/>
        <w:rPr/>
      </w:pPr>
      <w:r>
        <w:rPr/>
        <w:t>involved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I-Queue! Server is v3.39c.  For your convenience,</w:t>
      </w:r>
    </w:p>
    <w:p>
      <w:pPr>
        <w:pStyle w:val="PreformattedText"/>
        <w:bidi w:val="0"/>
        <w:jc w:val="left"/>
        <w:rPr/>
      </w:pPr>
      <w:r>
        <w:rPr/>
        <w:t>a list of the enhancements &amp; corrections provided by recent updates</w:t>
      </w:r>
    </w:p>
    <w:p>
      <w:pPr>
        <w:pStyle w:val="PreformattedText"/>
        <w:bidi w:val="0"/>
        <w:jc w:val="left"/>
        <w:rPr/>
      </w:pPr>
      <w:r>
        <w:rPr/>
        <w:t>of I-Queue! Server are included at the end of this document.  This</w:t>
      </w:r>
    </w:p>
    <w:p>
      <w:pPr>
        <w:pStyle w:val="PreformattedText"/>
        <w:bidi w:val="0"/>
        <w:jc w:val="left"/>
        <w:rPr/>
      </w:pPr>
      <w:r>
        <w:rPr/>
        <w:t>can help you determine if a problem that you are experiencing is one</w:t>
      </w:r>
    </w:p>
    <w:p>
      <w:pPr>
        <w:pStyle w:val="PreformattedText"/>
        <w:bidi w:val="0"/>
        <w:jc w:val="left"/>
        <w:rPr/>
      </w:pPr>
      <w:r>
        <w:rPr/>
        <w:t>that has already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provides support for I-Queue! Server, and other</w:t>
      </w:r>
    </w:p>
    <w:p>
      <w:pPr>
        <w:pStyle w:val="PreformattedText"/>
        <w:bidi w:val="0"/>
        <w:jc w:val="left"/>
        <w:rPr/>
      </w:pPr>
      <w:r>
        <w:rPr/>
        <w:t>products in Section 4 of the NOVVEN forum on CompuServe.  Support is</w:t>
      </w:r>
    </w:p>
    <w:p>
      <w:pPr>
        <w:pStyle w:val="PreformattedText"/>
        <w:bidi w:val="0"/>
        <w:jc w:val="left"/>
        <w:rPr/>
      </w:pPr>
      <w:r>
        <w:rPr/>
        <w:t>also provided by sending e-mail messages to the following addresses:</w:t>
      </w:r>
    </w:p>
    <w:p>
      <w:pPr>
        <w:pStyle w:val="PreformattedText"/>
        <w:bidi w:val="0"/>
        <w:jc w:val="left"/>
        <w:rPr/>
      </w:pPr>
      <w:r>
        <w:rPr/>
        <w:t>via MHS: Support @ Infinite (through CSERVE or NHUB);</w:t>
      </w:r>
    </w:p>
    <w:p>
      <w:pPr>
        <w:pStyle w:val="PreformattedText"/>
        <w:bidi w:val="0"/>
        <w:jc w:val="left"/>
        <w:rPr/>
      </w:pPr>
      <w:r>
        <w:rPr/>
        <w:t>via 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questions may also be faxed to 410-363-0846, or call</w:t>
      </w:r>
    </w:p>
    <w:p>
      <w:pPr>
        <w:pStyle w:val="PreformattedText"/>
        <w:bidi w:val="0"/>
        <w:jc w:val="left"/>
        <w:rPr/>
      </w:pPr>
      <w:r>
        <w:rPr/>
        <w:t>410-363-1097 and reques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herein is (c) Copyright 1993 by Infinite</w:t>
      </w:r>
    </w:p>
    <w:p>
      <w:pPr>
        <w:pStyle w:val="PreformattedText"/>
        <w:bidi w:val="0"/>
        <w:jc w:val="left"/>
        <w:rPr/>
      </w:pP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Question Updates for v3.31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6 updated to cover new /F4 option for form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12 updated with non-800 numbers for the LaserTool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s #29-33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see that running QSETUP created a print server acc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 called QSERVER.  When I try to select this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ONSOLE, I get an error about a missing directory. 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normal.  PCONSOLE expects all print servers to be P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SERVER print server is not configured like a PSERV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All settings for QSERVER are made using the QSETUP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passing command line parameters when loading IQS or IQ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odify the settings for the QSERVER print server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 serviced by I-Queue! Server in PCONSOLE.  If you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run QSETUP again immediately so that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settings required for normal IQ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ach to fileserver!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hen a user is not logged into the workstation running IQS,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ogin to the file server using a print server id of Q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 are attempting to run IQS.EXE on a NetWare 3.x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problem.  There are two options for res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Use IQSE.EXE instead of IQS.EXE, as this is a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-Queue! Server that supports encrypted passwor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requires about 2-1/2KB more resident memory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At the NetWare file server console,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oes not mean that all passw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across the network in an unencrypt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erely means that applications that use unencry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(like IQS.EXE) will be allow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owing unencrypted passwords is not permitt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use the IQSE.EXE version instead of 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are running NetWare 3.11 with PBURST.NLM v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includes the "security enhancement"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need to use IQS v3.28 or later, which includ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enhanced A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N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that name" or "Unable to attach as a server to thi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Make sure that on your IQS command-line, there are no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characters between /Q or /Q2 and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4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figure PSERVER to operate with I-Queue! Serve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don't.  I-Queue! Server operates independently of P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go into PCONSOLE, and delete the previou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RPRINTER.  Then, run QSETUP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-Queue! Server has the necessary rights to servic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5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experience slow printing with IQS printing to a seri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requires that the MODE command be issued before IQS or 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to establish the proper baud rate.  For examp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o issue the command MODE COM1:9600,n,8,1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ud rate of 9600 baud on COM1, with no parity, 8 bits and 1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ersions prior to v3.30, in many configurations, woul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slow to serial printers, especial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pgrade to this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does not support Xon/Xoff signaling.  IQS will supoprt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inter uses one of the cable signals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ready to accep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6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es IQS deal with multiple 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can be configured to ignore forms changes, and just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(command-line parameter /F0 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1 attempts to minimize the number of changes required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will service all jobs in the queue of one form typ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a form change to print jobs of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2 requests a form change whenever it encounters a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3 is "plotter mode", in which case a form change i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print job, so that the plotter can be made rea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4 indicates that IQS should only service the mounted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with other forms will not be mounted until IQS /M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to mount the requested fo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, IQS /M is the only mechanism that is currently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form.  IQS /M mounts the form that IQ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equesting, or IQS /Mxx can be used to specify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number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7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when it begin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be caused by an I/O conflict between your network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port.  A common problem is with NE2000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ards configured for I/O address 360h, as this can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on settings for LPT1 and LPT2, which are often 378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h port address range on the NE2000 cards will overwrite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parallel port, and cause a conflict when attem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8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periodically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r errors occur.  Sometimes eve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job gets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caused by broadcast messag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versions of the NetWare shells.  IQS uses thes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for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rm that this is indeed the problem, load IQS with the /E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parameters, which will disable all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etWare shell problems with broadcast messages can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ETX v3.26 (and sometimes NETX v3.22).  In many cases,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ement GET LOCAL TARGET STACKS = 10 in the workstation's N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provide a work-around for the problem.  However,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it is recommended that you upgrade to a later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, such as v3.31 or v3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9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PC slows down noticeably when printing,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e you loading IQS with an /Oxxx parameter for optim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values for this setting will increase printing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cause the workstation to slow down as more atten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for /Oxxx is 128.  If you are experienc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ault setting, you should try low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some IQS v3.29 beta versions distributed that had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d severe workstation slowdowns.  These version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optimize printing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-Queue! Server offers two user configurable parameter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ameter is the buffer size that IQS uses for network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IQS only uses a 512 byte buffer.  However, o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pologies, performance can be increased by using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.  It is usually best to attempt to increase this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match the frame siz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on an Ethernet network, /K1024 or /K1536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ablish a 1024 byte (1KB) or 1536 (1-1/2KB) buffer.  On 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networks with 2KB or 4KB frame sizes, try /K2048 or /K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arameter, /Oxxx, is used to control the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ing speed vs. workstation performance.  Higher /Oxxx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peed up printing, with the side effect of decreasing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 Lower /Oxxx parameters will slow down printing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rease workstation performance.  The default value of /O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ound to be close to optimal for most situat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alues may be required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dditional note is that wherever possible,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connections instead of serial connections. 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erformance can be more than a factor of 4 time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eri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, we have also found that includ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n the [386Enh] section of SYSTEM.INI increas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:  TimerCriticalSection=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s sporadically, or doesn't pri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ype IQS /I, and determine the current status of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an error, then you may wish to tr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B parameter, which directs IQS to print via the PC's 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going direct to the printer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newer PS/2 models, there is a setting in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regarding DMA Arbitration Level for the on-board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 This setting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tems to check...view the jobs listed in the queu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.  If the status of the jobs are still shown as "Addi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indicates that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yet to release it.  (Possibly a modified TI=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on the submitting workstation's CAPTUR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Script printers, it is required that workstations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jobs use the NB (No Banner) and NFF (no form feed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CAPTUR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onfigurations, you may need to put a LOCAL PRINTERS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workstation's NET.CFG file in order for IQ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ommunicate with the printer port properly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that it is printing, but nothing is occur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ay want to try loading IQS with the /PS2 parameter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tting added in v3.30).  This parameter was added t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problem reported on a PS/2 Model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re there any special considerations for PostScript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considerations may apply to you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PostScript printers are not able to print plain ASCII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should ensure that users use the proper PostScrip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for printing from 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 NB (no banner) and NFF (no form feed) options shoul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on CAPTURE statements when printing to a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Banner pages are not supported on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r printer automatically switches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 mode (like HP LaserJet PCL mode), then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force a delay between print jobs,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 determine that one job has ended and another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xx parameter can be used when loading IQS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onds to delay between each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If your printer does not automatically switch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L modes, then you may want to investigate PCPan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Tools (1-800-767-8005/510-420-8777, FAX: 510-420-11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nel is a TSR that runs on the workst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tached.  This TSR monitors print output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printer should be placed in PCL or PostScrip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Panel in conjunction with I-Queue!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PCPanel must be loaded resident before the NetWare sh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pecially before NE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Load IQS after the NetWare shells, and specify the 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or printing through the BIO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 printed output to be passed to PCPanel f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) It may be beneficial to also include a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jobs (/Dxx) of 5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 the workstation running I-Queue! Server, what do I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directly to the printer, without going through th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e application that you are running print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 interfaces, then IQS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e between local printing and network printing. 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ing locally, IQS will not service any network print jo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twork print job is printing when you attempt to print lo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will be returned to the application indicat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mporarily stop network printing,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ocally to a special form of paper, then use IQS /H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 on hold.  IQS /G (for Go) can be used to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.  The /G and /H parameters were added ef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QS v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get a batch file missing error when loading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re are two possibilities for thi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this occurred while loading IQS or IQSE, then this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ustee rights for IQS are not as they should be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, which will go out and re-establish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this occurred while loading the GETNODE utility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problem with that utility.  The version of GETNOD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used is dated 3/19/9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run TLIST on the SYS:LOGIN directory, I get an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"The bindery contains an invalid objec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ee list".  Should I be concer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, this is a bug in the TLIST utility.  If you view the trus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is directory in FILER, you will see that the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QSERVER has been granted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LOGIN directory.   This is necessary, because when no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a workstation, they have these rights to SYS: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ce a user or print server object is logged in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RVER, they must be explicitly granted these right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rograms like LOGIN.EXE.  QSETUP established these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, and you should not be alarmed be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in the T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 performance becomes real sluggish if I lo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ith IQ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e Tech Question #2.  It is likely that the QSERVER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not able to re-logi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e of my print servers running IQS seems to get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inter being off-line or out-of-paper when there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no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 problem with the way that some printers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busy processing output.  Rather than signal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, an error condition is temporarily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3.30 is more tolerant of this condition, 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the user at a workstation running IQS attempts to print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, without going through a CAPTURE statement, the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bort, Retry" error.  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it is possible.  See Tech Question #13 for som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at IQS is not currently busy printing a network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, then you may need to put a LOCAL PRINTERS = 1 state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sktation's NET.CFG file to fix this error condition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Running IQS on several workstations seems to increase my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?  Are there any tuning parameters tha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versions earlier than 3.22 could cause a noticeable increa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raffic.  This is because each IQS print server would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once a second to see if there were any new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ready to print.  Beginning with IQS v3.22, this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hanged to every 3 seconds, and can be further customiz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Wx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if IQS is servicing a print queue on a distant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increase the /W parameter, so that IQS does not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er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ssue that can affect performance is the size of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llocated within IQS for printing.  The larger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frequently that IQS has to ask the network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f print data.  For more information refer to the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 buffer sizes in Tech Question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leting the job that is currently printing causes garb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ly print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a bug in v3.26, v3.31 and v3.32 of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a work-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I login to the workstation that is running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ometimes parts of the system login script will be m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int job that is printing, and I get script erro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behavior may vary with different versions of the NETX she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caused by some unusual activity with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the necessary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ircum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s running I-Queue! Server sometimes lockup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ening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often a symptom of a much larger conflict betwe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ertain LAN drivers in the NetWare environment. 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primarily only on Token Ring networks using the IBM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loading the optional NETBIOS driver on your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dit the SYSTEM.INI file, and remove the "*vnetbios"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"network=" statement in the [386Enh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IBM's LAN Support Token Ring driver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switching over to the native Token Ring driv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umored replacement fix for the *vnetbio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has developed to circumvent the problem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with Infinite Technologies to see if there is any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 driver.  Note that if you are not using NET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best off just deleting the *vnetbios referenc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ttempting to service a queue whose name begins with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and no matter what, I'm getting an error that the queu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occur because of the /Q2 command-line option tha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second queue to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k-arounds at this time are to either rename the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reate a dummy queue that gets serviced as the primary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QS /QDUMMY /Q22MUCHFUN, would set up IQS to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MMY queue as the primary queue (you don't actuall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queue), and 2MUCHFUN would be serviced as th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installed IQS for a customer, and occasionally when h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, the corresponding number from the numeric keypad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related to using enhanced (12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keyboards and problems with some BIOSes or other TSR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ecifically related to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crosoft Knowledge Base recommend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you are running HIMEM.SYS, then use the /machine:xx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n alternate delay for the A20 hanlder.  Try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&amp; 13, in that order.  These switches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ively longer delays in the switch state of th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Setting the /CPUCLOCK: switch to ON may also allev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nclude a line in the workstyation AUTOEXEC.BAT fil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.  In most U.S. installations, thi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KEYB US,,C:\DOS\KEY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 replaces the ROM BIOS Interrupt 9 handler with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which will prevent any problems that could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bugs in the original BIO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#2 above is the recommended solution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BDFIX.ZIP file in the NOVLIB or NOVUSER forum on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llent resource for explaining the technical con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 jobs come out in pieces, with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ing together, or printing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generally caused by a problem o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.  View the print queue display in PCONSOLE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multiple jobs are being shown in the print queu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instances, this is caused by having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workstation's CAPTURE statement.  W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a timeout of at least 30 seconds (TI=30)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stance where this situation can occur is that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, it is necessary that the No AutoEndCap (NA)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are bugs in NETX v3.26 and before whe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ODI drivers, where CAPTURE timeou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correctly.  And it is recommended that you upgr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version of NETX,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CAPTURE timeout values may be help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pecify a timeout value (TI=)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if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s in its printing for this number of seconds, then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lease the print job for printing (by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or whatever other print server software may be in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).  So, if TI=30 is specified, this means that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auses while printing for 30 seconds, then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will consider the job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when an application is printing, particular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plex graphics, the application may pause for so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constructs the image to be sent to the print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program may pause while reading in more data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a report.  In these instances,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use a single print request to be broken up int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.  This can cause print jobs to mix together when IQ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rint server software is in use) goes to print th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the timeout value is set to so many second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you will have to wait this amount of time for you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to begin printing, as many applications are network-a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how to signal the network when they are actually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ppropriate timeout value can vary from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lication.  We generally recommend 30 seconds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pplications, especially when run on slower PCs,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s.  The DEFCAP utility, which is included with IQ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I-Queue! NetWare printing toolbox can be handy in config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out values for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ttempting to run I-Queue! Server with Windows, m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making strange noises, and eventually locks up when a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you have a Sound Blaster card installed in your PC, the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conflict with its configuration. 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ound Blaster uses IRQ 7, which is generally used by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try using IQS v3.30 or later, which includ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ndling to try to prevent this type of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  Or, it may be necessary to change the interrup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SERVER reports "not connected" for the printer t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d by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at is correct.  See question #4.  I-Queue! Server does no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PSERVER.  You should go into PCONSOLE, and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o the RPRINTER connection that IQS i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OWPS.EXE utility to remotely view the status of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loading I-Queue! Server, I get an error message telling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-Queue! Server has not been installed.  Run IQS30DAY.EXE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0-day trial version, or IQSINST.EXE to install th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've purchased I-Queue! Server, and run IQSINST.EXE, but I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that the 30-day trial vers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ssuming that you have run IQSINST.EX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Was IQSINST.EXE run against the correct file server?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QSINST.EXE, it is possible to specify the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install on as a command-line parameter.  (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INST FileServ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IQSINST /D to remove I-Queue! Ser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t was actually installed on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s your current default drive set to the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was installed on?  If you are loading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AUTOEXEC.BAT file, you may want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SERVER in the workstation's NET.CFG fi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NETX attaches to the correc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stops printing when a particular TSR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Generally, it is recmmended that IQS be the first TS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network shells.  Many TSRs perform memory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their memory overhead.  When this swapping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may be swapped out of memory by the other TSR, and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ntil the TS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this type of problem, the first thing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try loading IQS into memory before this other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re are a number of TSRs (especially 3270 emulator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LAN) which do not follow certain informal guide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ing with other TSR programs like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TSRs that do not perform DOS file I/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pop-up whenever their hot-key is pressed,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DOS to signal that it is safe for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o make DOS requests.  If this occurs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 may keep IQS from being able to continu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mmand-line switch was added to IQS v3.31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k-around for this problem.  Specify the /3270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IQS or IQSE.  This will activat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gic to work when programs like WSLAN have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The /3270 switch will cause IQS to consume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KB of addi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icrosoft Windows or Windows for Workgroups locks up perio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-Queue! Ser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enerally these problems are caused by inherent inst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Windows and the Novell NetWare drivers.  Backgrou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med by I-Queue! Server can trigger these problems to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requently.  This is NOT a common problem, howev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figurations (most notably those running IBM Token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N Support drivers) are more susceptible to encou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pgrade to I-Queue! Server v3.31.  There was a featu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QS v3.30 that was an effort to help avoid this confli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it was determined that this increa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 for Windows and the NetWare driver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ocked.  IQS v3.31 address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efer to the WINTIP.TXT fil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 NOVVEN Library 4 for common Windows &amp;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tips.  Some of the suggestion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have been included here, but WINTIP.TX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regarding general Windows &amp; NetWare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have specified a high /Oxxx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n loading I-Queue! Server, try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ith the default setting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Various versions of the NetWare drivers can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roadcast messages are generated.  As IQS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messages for error notification, this ma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ng factor to the problem.  To stop IQ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broadcast messages to notify of errors,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or IQSE with the /N (no notification of err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chine running IQS) and /E0 (no notification of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whose job is currently printing whe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) parameters.  Use the /NNOT (no notify) switc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PTURE statement to disable IQS notificati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job has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QS problems appear to be related to broadcast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l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If using NETX v3.26, it is recommended that you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ment GET LOCAL TARGET STACKS = 10 in your NE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is statement should echo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PX or IPXODI loads.  You may also wish to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ater version of NETX which does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Use the Novell VERSION.EXE utility to check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f your NETWARE.DRV and NWPOPUP.EXE files (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in the Windows\SYSTEM directory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check for duplicate copies elsewhere)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files should report back v2.02 or grea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results.  The latest version of these dri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from the WINUP*.* file in the NOV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Under the [386Enh] section header of SYSTEM.INI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statement "TimerCriticalSection=10000". 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statement improve printing performanc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s system stability for Windows in a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Microsoft has discovered a bug in the Virtual Timer Device (VT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indows and Windows for Workgroups.  A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evice is currently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Support BBS, which can be called at 206-936-673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to download is WW0863.EXE, which is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aining VTDA.386.  Copy VTDA.386 into your Windows\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edit your SYSTEM.INI file, replacing "device=*vt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device=vtda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If you are not running any NETBIOS applications under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dit your SYSTEM.INI file, and remove the "*vnet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from the "network=" statement under the [386Enh]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If you are not loading Novell's NETBIOS.EXE befo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indows, then this is a pretty good indic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bove solution applies only to Windows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Novell is currently working on, but has not yet relea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1.15 version of VIPX.386 (run the Novell VERSION.EX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is file to determine your version)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BM LAN Support Drivers, or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Novell drivers are not aware of the IRQ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card, then this version of VIPX.386 may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version, you can include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[VIPX] header in your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IRQx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values for "x" range from "0" through "9" an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"F", where A=10, B=11, C=12, D=13, E=14, F=1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IRQ in use by your network card for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the above statement in your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VIPX.386 v1.15 is currently only through offi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Technical support channels, like 1-800-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 officially relea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, this file may be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printing to a network print queue, an error message appe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"Network spooler error, probably out of disk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volu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Are you actually running out of space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Infinite Technologies has a program called Creat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ove a print queue to another vol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Q is available as CREATQ.ZIP in Library 4 of the NOV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Do you have disk space limitations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then you should be aware that NetWare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jobs to be "owned" by the person who submits the jo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job is still in the queue.  This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print serv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Various versions of EMSNETX and XMSNETX have a bug tha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falsely report this error under som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22 and v3.26 seem to be most affected by this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may be prudent to upgrade to a later vers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s or use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When NETX v3.26 or lower is used in conjunction with IPX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there are conditions where timeout valu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properly.  Try a larger timeout value (TI=)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statement, or upgrade to a later version of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ndows reports a "device contention" error when IQS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Serial Printer (COMx) - Check "Never Warn" under "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" in the 386 Enhanced sectio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rt that IQS is pr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arallel Printer (LPTx) - Check your SYSTEM.INI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ment that includes "device=vpd.386".  If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,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page that displays the user name submitting the print job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s the first page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I-Queue! Server's "banner" page. 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ecause the job being printed has reques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ner page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ccur for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he /NB parameter was not specified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pecifically disables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r application is printing to a NetWare print spoo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queue, then you should be aware that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in NETX v3.26 and higher which will always add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hen an application uses one of the outdated AP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 a spooler number.  The only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un NETX v3.22 or earlier on the worksta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COMMAND LINE OP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/2 or /3     Printer #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bb,p,l,s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 = Baud rate (48=4800, 96=9600, 14=14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=19200, 28=38400, 57=57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parity (N, E or 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word length (7 or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= stop bits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8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B             Block NetWare Broadc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member to use /Cx if you loaded IQ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cop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xx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             Optional Flag required with for unusual keyboard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ost notably Word Perfect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REVISION HISTORY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9c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Fix for a problem where IQS would continue to send data to a serial</w:t>
      </w:r>
    </w:p>
    <w:p>
      <w:pPr>
        <w:pStyle w:val="PreformattedText"/>
        <w:bidi w:val="0"/>
        <w:jc w:val="left"/>
        <w:rPr/>
      </w:pPr>
      <w:r>
        <w:rPr/>
        <w:t>printer if it wa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/NB parameter which will block NetWare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9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or intruder lockout message when using IQSE and the /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8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load multiple copies of IQS (up to 8) for the same</w:t>
      </w:r>
    </w:p>
    <w:p>
      <w:pPr>
        <w:pStyle w:val="PreformattedText"/>
        <w:bidi w:val="0"/>
        <w:jc w:val="left"/>
        <w:rPr/>
      </w:pPr>
      <w:r>
        <w:rPr/>
        <w:t>printer port, for a total of 16 queues on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pecial keyboard handling to work around a problem with the</w:t>
      </w:r>
    </w:p>
    <w:p>
      <w:pPr>
        <w:pStyle w:val="PreformattedText"/>
        <w:bidi w:val="0"/>
        <w:jc w:val="left"/>
        <w:rPr/>
      </w:pPr>
      <w:r>
        <w:rPr/>
        <w:t>WordPerfec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"mode" functionality for serial printers which supports rates</w:t>
      </w:r>
    </w:p>
    <w:p>
      <w:pPr>
        <w:pStyle w:val="PreformattedText"/>
        <w:bidi w:val="0"/>
        <w:jc w:val="left"/>
        <w:rPr/>
      </w:pPr>
      <w:r>
        <w:rPr/>
        <w:t>greater than 9600.  A mode statement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d the time it takes for IQS to login.  This was done for</w:t>
      </w:r>
    </w:p>
    <w:p>
      <w:pPr>
        <w:pStyle w:val="PreformattedText"/>
        <w:bidi w:val="0"/>
        <w:jc w:val="left"/>
        <w:rPr/>
      </w:pPr>
      <w:r>
        <w:rPr/>
        <w:t>compatibility with a utility to login from within Windows when using the V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or workstation lockups when using the VLM shell and running NetWare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"Bad copy number!" error when fileservername or queu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"-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s with Critical Section code while using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uld contribute to potential NetWare shell an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running under the VLM shells.  However, IQ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rbitrate between local and network printing due to V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.  Users should always print through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, or use IQS /H and IQS /G to hold and resum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hile printing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et string (/R) was less than 32 characters in leng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 would pad this string with null characters to exactl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being sent to the printer before each print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a printer would ignore these null characters,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ntered one installation where the printer would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racters as the "�" character.  This probl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3270 switch added.  At the expense of about 3KB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emory, IQS can keep printing when some poorly beh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s (especially WSLAN) are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4 Parameter added (Service only currently mount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Enhanced to accept for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rinter number to "Mount Form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0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version with several enhancements over 3.29 betas which were</w:t>
      </w:r>
    </w:p>
    <w:p>
      <w:pPr>
        <w:pStyle w:val="PreformattedText"/>
        <w:bidi w:val="0"/>
        <w:jc w:val="left"/>
        <w:rPr/>
      </w:pPr>
      <w:r>
        <w:rPr/>
        <w:t>in limi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printing speed enhancements for DOS &amp; Window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printing slowdowns on seri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problem with reset codes and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command line handling so queue names could include the 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/ switch must be used to delimi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checks for detecting printer off-line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previous versions where IQS would occasionall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inter was off-line when it was jus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fix for compatibility problems with Attachmate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extreme workstation slowdowns that occurred whil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3.29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/I problems displaying information about print queu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$' symbol in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garbage characters sometimes printing after the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prevent IQS from printing (/H)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locally on a special paper. (Checks/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allow IQS to continue printing after being held (/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8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, where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login script would print, or the job woul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  (Workaround for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ETX v3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NetWare Security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7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version of 3.26a, which was in limite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6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x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allows you change the number of bytes that IQS re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from the print queue.  The default (and minimum) buffer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bytes.  To increase the buffer size to 1KB use,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not being able to disable notification messag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login script appearing in middle of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5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N.COM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TSR that can be loaded after IQS or IQSE t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rver operators of printer error conditions (prin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, or a general printer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S.EXE v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-line utility to report on the status of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IQS/IQSE print servers on the cur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1 Error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IQS to send notification to the submit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if the printer encounters an error condition. (Off-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-of-Paper).  &lt;Defa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0 Error notificatio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notification to the sub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3 Plot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pauses IQS before each print job to allow an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per before the job prints.  After the pape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QS /M, to allow IQS to print the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ypo in uninstal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re occassionally PreferredServer was rese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detaching from print queue using /Q2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ause message to prevent help screen from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error message when not connected to a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random errors with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servicing 2 queues on different servers. (/Q2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2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till mor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polling delay when checking for new print jobs while IQS is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1 second to 3 seconds.  The /Wx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n alternate #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om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  Most notably, some PS/2 models we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optimization (/O) value set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