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MENU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-1994 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Mlogin is normally sold as part of the DOSmenu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evaluate the entire package, you need to download DOSMNU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 no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during the login and logout process.  For ord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.  They are separate entities, but they work grea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=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-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ackground screen color (check DOSMENU.DOC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op and bottom information lines color (check DOSMENU.DOC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MLOGIN -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 may need to read the DMUSERS.DOC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batch file placements on NetWare networks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imes during the log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dmlo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/C DMLOG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sold as part of the DOSmenu package.  If you do not have DOS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a Anonymous FTP on the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minati.io.com: /pub/usr/zboray/shareware/dosmnu6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Smenu (with DMlogin) directly, contact u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  512-255-5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:    Don Z'Boray -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512 Ephraim R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in TX 787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zboray@illuminati.i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