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Priv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in Privtool are identical to the Sun mailtoo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ttachments are not supported, some butt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enu items are grayed out, and there is currently n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ndow (all .mailrc changes currently have to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a text editor). This file will simply descri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olling list of messages is displayed in the Privtoo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will appear on the left side. As well a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for a new message and 'U' for an unread message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but un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- message may or may not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and has been succe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- message is signed, but has a ba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- messag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- message has been successful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 click on a message, it will be displayed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Unlike the mailtool, the subject will be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the header will not be displayed. If the message is sig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formation will be displayed in the small window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encrypted, then Privtool will need your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crypt it. It may or may not actually ask you for 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 (see later for a description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message header, press the 'header' button, an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ndow will appear. The 'add key' button will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message that contains a PGP key, however at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anything. In the final release it will automat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new keys and add them to your pub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check-boxes appear on the compose window. These are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gn' - to sign the outgoing message, 'Encrypt' -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, 'Log' - to log the outgoing message (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f encrypted), 'Remail' - to send messages through the cypher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s, and 'Raw' - to log outgoing encrypted 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raw ASCII form. You can set the defaults for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il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gning, Privtool may have to ask you for your passphras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'Remail' box, then Privtool will run the Mix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 client program, randomly selecting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s to send the message through (this can be increas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MIX definition in gui.c). For this to work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Mixmaster, and have set up the Makefile appropr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ivtool. Privtool selects the remailers from the type2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uses the first one hundred if more tha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supports four security lev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 - read passphrase from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- ask for passphrase when first required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until it is cleared either by time delay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3 - ask for passphrase every time it is neede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4 - currently identical to level 3, in the final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the decrypted text of each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l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bunch of new options have been added to the .mailrc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file 'Mailrc.test', which may explain the syst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mpatibility with mail and mailtool, all Privtoo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given as comments in the .mailrc file, prior to the '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BOVE THESE 2 LINES' line inserted by mailtool. Priv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most of the mailtool options (specifically alia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 are given by lines starting with '#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g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 mapping from a mail address to a pgp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such a mapping for your own id in order to make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logg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ki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user id to ignore mail from. The mail from this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deleted message list, and can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part or all of a subject line to ignore. Any mai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contains the specified string (case-sensitiv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added to the end of the deleted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tes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ieveinterval is set to specify the time periods at which Priv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w mail in your mailbox, then you can also set test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 seconds. Each time Privtool checks for mail, it will als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has been displayed in the previous 'testinterval' second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estroy your passphrase, regardless of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security level to use (see above). Level 2 or Level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c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ress from which you may receive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eed. Each time an encypted message from this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ed, Privtool will scan the decrypted message to see if it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ail header (Received: from, etc). If so, then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nked, and the decrypted message will be put into the l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Privtool will then decrypt/verify the new messag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s, this *does* work with the encrypted Cypherpunks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seudo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itional identity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rivtool. The list of identities will appear on the 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can be selected from the menu. After the selec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ose window then messages will be sent as if they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udonym (e.g. signed with the nym's key). If you use any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r real user id, then the compose window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through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def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default pseudonym to us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will default to your re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number of options that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command in the .mail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use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using the from: line rather than the reply-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header if one is specified. Otherwise Privtool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to ask you to specify which address to use. This op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defaultusereplyto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use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using the reply-to: line rather than the from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header if one is specified. Otherwise Privtool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to ask you to specify which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lder=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the specified directory as the root of your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If you specify a mail file with '+name', then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'directory/name', and the mail files menu will alw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irectory. If the path given begins with a /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n absolute pathname, otherwise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$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-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raw logging as the default when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beepbad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ep if the signatur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PGP-encryption of messag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Encrypt' box manually to encrypt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r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remailing of messages sent by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default pseudonym. You will have to check the 'Remail' box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l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PGP-signing of messag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Sign' box manually to sig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main='domain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main name of the machine you are using is diffe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for your email address, then you can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to use i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plyto='reply-addres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the reply-address to use in the Reply-To: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. Most mail programs will detect this lin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tin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r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ivtool will read the public keys to use out of PGP's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 if it is compiled with PGP Tools then it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$PGPPATH/smallring.pgp, and if this exists it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is file before checking the main one. If you have a large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can store commonly used keys in smallring.pgp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a limited support for retaining secret key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a 'physical token'. This works on SunOS and Linux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In particular it requires global read access to /dev/fd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it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ind a blan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ow-level format the disk, using 'fdformat /dev/fd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py your secret keyring onto the disk, using 'cp 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dev/fd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your secret key on the disk. Whenever Privtool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t will open the disk device and read from the disk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GP secret key file. If you remove the disk then noone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your secret key even if you accidentally leave y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get to erase your passphrase. On machines with software ej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new 'Eject Floppy' option on the Edit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t the moment is that PGP keyring files do 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 of file' marker. Consequently if Privtool is looking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exist in the secret key file it will sc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before aborting. This can take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a Motif or Xt replacement for 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ecurit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col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other information on current bugs and intend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good the random number generation is at the mo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keeps an array of user interface interactio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to the PGP Tools random number functions (the old a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'privseed.bin' in your $PGPPATH). W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eed.bin are loaded, they are first IDEA-encrypted u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time and process id. It will then be XOR-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PGP's randseed.bin file if you have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have an audio device with no microphon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ource of physical random data. Privtool will rea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yte blocks from /dev/audio, and take the MD5 of each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ncatenated into a 256-byte block and XOR-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, or written to, the privseed.bin file. On Linux we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various system files such as /proc/interrupts and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5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arantees that there is at least a small amount of random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ted keys, even if an attacker has a copy of your privseed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of course, the amount of randomness depends on whether the at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ess your machine to find the process id or startup time)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each time a user interface event occurs (e.g. pressing a butt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-order byte of the time in seconds and the high-order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n milliseconds are XOR-ed together, and then XOR-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eed array, along with other sources of non-deterministic data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D5 hashes of messag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ensure that the privseed array is soon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random data, which is used to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bit key for encryption. In addition, this key is XOR-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 of the message you are sending before it is used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 attacker would need to know the intern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routine, the contents of the privseed array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of the message in order to crack the key. Cle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knows the MD5 of the message, they probably kn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don't nee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exit the privseed array is again IDEA-encryp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formation leaking, and XOR-ed with the old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eed.bin file. The modification time of the file is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an attacker using it to determine the k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rypt the data prior to the XOR. Even if they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neccesarily make it possible to recreat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s the internal state of PGP Tools'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spect that this is pretty secure, however I'd appreci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people who have analysed the code and fou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oncern is that if you mail out an encrypt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it will be encrypted to all those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o each individually, hence any recipien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ntire list of recipients by looking at the PGP head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you encrypt a message to send and also lo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oked' (i.e. non-raw) fashion, the message that is sent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encrypted to you, so any recipient will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the sender. This is not so much of a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remailers, but will be fixed for the PGP Too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vtool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a bug in Mixmaster's handling of stdin t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to save messages to a temporary file in the Mix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ends them out. This can be disabled by defining MIXMASTER_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, if you aquire a later version of Mixmaster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XView toolkit has a tendency to dump displaye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in /tmp where other people may be able to read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to be much I can do about this without rewriting 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ll you need to know, if you have any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bug fixes, suggestions for new features, etc,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ark@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@(#)user.doc</w:t>
        <w:tab/>
        <w:t>1.14 9/28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