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 CONTRAST / a TFL-TDV production (C)1994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shown on 31 october at the Wired Party 1994 - Mons/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nd place (w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 only works with 600Kb of conventional memory (using QE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lucky, and you have enough memory, you should have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nal part of our demo : The Star Wars Sc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yeah, you'll see an all new and unique random star generat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0Kb of precalculed tables) We're sorry about th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unching the demo without the setup could help, using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setup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emo doesn't look nice with the default config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 SX16-20 : try with NO SOUND or GUS : contrast -w1 -s4 (or - s1 for G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DX33-40 : try with SB 22khz or GUS : contrast -w1 -s5 -m2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 DX33-40 ISA : try with SB 22khz or GUS : contrast -w1 -s5 -m2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 VLB     : the default config should be nice (try -w1 if your VGA accepts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needs EMS if you use an SB/PAS or WSS !!!!! (GUS has its own RAM :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ontrast /? for help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FL-TDV : The FLamoots - The Dark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inly two philosophies in our cre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have The Dark Vision partisans... they are active during the 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favourite places are cemeteries...(You can recognize them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glasses and black T-shirt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here are The FLamoots, partisans of self-derision... Their main ru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ink a beer as I do, and brush your teeth before going to bed :-)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avourite places are those where they can express their famous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ing.... (You can recognize them by the purple flowers on their sh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"Flamoot Inside" T-shi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unately, the 2 species have common interest for coding and mov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Core tekkkno !!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! Dis is Type One speaking , the main coder of TFL-TDV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 let's go .... CONTRAST is the first common release by TFL-TDV 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before 2 independants crew : TFL (mine) and TD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egan at The Low Density party where I tested some beta-rotative-zo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s on Antares's PC .... (I wished to do an only Type One - intro,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kukoos and no specially for a BBS). I went there with some new guyz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university (TDV members) and i told them i wanted to release a big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mmer hollydays..... Morflame/TDV told me that he was work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Virtual 3D engine and that interested me a lot (coz i nev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yet :-) ). That was the first point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ame the summer hollydays ..... during July and August, i code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ast" (hey i had successed in my exams :-) !!!) and in middle august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about a new party in Belgium in end of october... So i took the 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lled Morflame and proposed him to do a fusion between TFL and TDV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z TDV has some excellent gfx men and TFL has a good musician)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at the Wired (i had about 6 screens "ready"). An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ydays, i had dramaticaly optimised my Zoomers and Distorts, i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search about the VGA registers and set up my 160x100 hardwar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tricks i should use in a next prod. (ex. kukoo3, Wired95 :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i saw Earthquake/IGUANA at Morflame's house, and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ous waves screen.... I saw it during 5 minutes and thinked fir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ion system (i used a similar algorithm in an old PAS proggi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3 years ago....). So 2 days later,i had coded a real time projectio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in 160x30 which runned at 70 f/s on my 486 DX40. But the majo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liquid consistence : i never believed i could get the same effec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rstly coded some fire routs on the map, just to see how it looks (no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), I adapted my Rot-zoomer on the map (not attractive too)... so i'v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temporaly in the "tras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 worked on the general demo system... i had to find a decent modplayer: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MIDAS and a datafile maker: i took PDFIK.... i worked on th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double/triple/no buffering), on the VGA setup lib. I ha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ort and Zoom algos becoz of incompatibility of some VESA/VLB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60x100 (cards which ignore the clock doubling in mode 13h !!!!! :-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finaly, 2 weeks before the Wired, i saw some equations po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/Iguana talking about the liquid consistence !!!!! WOW great !!!!! I d/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 and tried to understand .... (ow, the explanations were no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for a guy who had no idea about fluid mecanic :-( ... hey, i 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cience not Engineering !!!!  so, the equations had strang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..... but fortunately, ARM put some lines in spanish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, and that was clear for me.... So i began to code about 5-6 algo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ed (1 day of full work) and then i phoned crasy to Morflame 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DO IT!!! I CAN DO IT!!!!  then during the week, i played with th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just had no time to implement some rotations :-( becoz we had to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arts of the different coders and implement the synchro 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so you now know that I didn't debug Earthquake to do the effect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even don't have that demo at home .... (I promise i will copy it :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General 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2 months of hard work (with some routs already operational)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out an HALF-MEG of pure AS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21ko C source code (just to call the parts with tune-synchros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link with MID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GUS, SB/SBPro/SB16, Audio Spectrum, Windoze 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ks on SB16 and AWE32 becoz of new midas.32c patch 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MIDAS Sound System v32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PDFIK datafile maker/Psych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eds a 386 compatible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eds a 100% VGA compatible card for better performance (VLB bett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arning TRIDENT 9400CX, S3 and some other VESA/VLB cards are only 99%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!!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&gt; i've put a switch : -w0 by default (works on all cards even on 99%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atible, but my zoomers/distorts are slower :-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w1 for boosting your VGA !!! (use it on ISA bo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: on 386 SX-20 ISA with -w1 and without muzak (or GUS), my rot-zo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storts are working at 70 f/s !!!!!!!! (no 4x4 pixels !!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 can even adapt the algo for 286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some magic ke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/- : enable/disable CPU time (some ugly rasters :-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bar: skip to the next part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: skip the demo :-(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olfenStein part, try F10-F11 for low/high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ype /? at the command line to see the differents options when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mo (there is a usefull -gxx switch to get into the part of your ch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Who has done wha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zak     : tracked by Fred (with Protracker 2.0/Octalyser - Atari 1040 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voices - 31 samples - 465K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.C +extras: by Type One (BC++ 4.0 + TASM 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etUp : by SAM (TP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used BP/TP7 and GFA BASIC 4.00 for creating our tab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  Warning!! Only ASM 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by Type One   (MASM 6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 ripped from Ultimate GFA demo/OVR - Atari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ha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by Bismarck   (MASM 6.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itle "CONTR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by Type One   (MASM 6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FX by Zoltan      (DP II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red       (Degas Elite - Atari 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ulti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by Type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otative Zo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by Type One   (MASM 6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 by Type One    (hey, dis is my head :-) ) (DALI 3.1G AtariST + DP II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inus Dist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by Type One   (MASM 6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 by Zoltan      (Photo Sty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Doubl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by Type One   (MASM 6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Unlimited ripped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 by Sam        (MASM 6.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 by ID Softwar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Elep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by Type One   (MASM 6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 by Fred        (Degas Elite - 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Dots mor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by GOPI       (MASM 6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W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by Type One   (MASM 6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 by Zoltan      (Photo Sty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Wolf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by Morflame   (MASM 6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 by Zoltan      (DP II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nul Flash - "Ik heb een ovni gezi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by Type One   (MASM 6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by Aldo (TFL-TDV's friend :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by Type One   (MASM 6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 by FractTin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Trans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by Type One   (MASM 6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 by Zoltan      (Photo Sty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Eye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by KARMA      (MASM 6.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in DP IIe 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by Type One   (MASM 6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 by Fred        (Degas Elite - 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StarWars sc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by Bismarck   (MASM 6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from 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ANSI P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by Type One   (MASM 6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by Green Kawa (TheDra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n't put in time the following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Virtual 3D World engine by Morflame :-(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 Copper bars/rasters by Type One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mbers photos zoom by Bismarck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"Timeless" look by Type One :-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by seeing dis, you surely think: hey, Type One has coded 80% of the dem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e's better than the other coders .... but it isn't exact becoz, Mor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as much as me for his Virtual 3D engine (editor,many routs) bu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nough finished to put in the demo :-( (hey see our next prod :-) )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MA, for example, joined the crew only 2 weeks before Wired !!!!! So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ly one part from him !!!  Sam is a DOS utilities expert and he wor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and made his part as a bonus !!!  GOPI and Bismarck has don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eps in ASM, and i think they've done a big progress 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Fred and Zoltan have done a really great job !!!! Congratulations guy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Bugs fixed since the projection at Wired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DS were with us during the projection !!!!!!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olfenstein part poped the music synchro parameters in a wrong STACK 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o if it poped 00 00, the part could be skipped immediately !!!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lfenstein part didn't wait the signal (music synchro)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pend half a day during the party to find the bug.... We did'nt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.... Back home, i saw that the wait-rout was in COMMENT !!!!!!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adelines was destroying the StarWars scroller (so we couldn't put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jection :-( ) ...That's why the demo was stopping abrupt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nake :-( !!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act, the Shadelines rout used a random number generator which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numbers in the CS segment !!!!! (in OUR codes !!!!) Fortunately, i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lter the Fade routine (you saw some ugly black dots when fading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delines were also storing vars in a wrong DATA segment .... w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some alterations in the Fade rout :-(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ots morphing forgot to push/pop some registers, causing some impre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es..... It forgot also to reset the Fade rout at the end of the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ing crashes on slower machines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think I've used a wrong version of MIDAS player (GUS and SB16 bug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(Type One) forgot to remove old delays counters in my parts, so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ves screen started with all his effects ON :-( (no sync o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thing to do with the END ANSI becoz Trident 9400 CX does not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ster bars in Text mode !!!!! (VGA registers incompatility 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don't buy Trident 9400CX :-) 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Morflame explaining some additional st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e hour before the wired deadline, Type One's compiler did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anymore (his old' harddisk was too hot!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we transfered all the engine on my pc ... and we spent half an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ing to compile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 minutes before the 18h00 deadline (we didn't know that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ed to 21h00!!!!), nothing wanted to compile 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 real MIRACLE's happened! The super michflag (one byte us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's code, Sam = Michel --&gt; MichFlag, understood ?) was the solution (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s how Sam found that ?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at was not sufficient ! Type One was in a despairing coma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rew was in real stress (except karma and zoltan (playing with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e-32)). I (Morflame) was trying some hasardous tricks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rsing the order of the obj files make the whole thing work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metimes, somebody will explain me why ???? I think it'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smarck self-patching code (with his random table in the code seg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nal compilation was nearly unique ... We projected on the dem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lf-modifying demo ... with random synchronisations 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i hope you didn't get a Projection version of our demo, coz it really sux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ug fixed 2 hours before official upload :-) !!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y Morflame !!!!! Don't forget to free your logo next time 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ve stolen 64kb of Bismarck's memory !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w the demo works even with QEMM + Norton + Setup !!!! :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've released the source code of my VGA SetUp yet (160x100 hard) :-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D/L it on our WHQ/Dists : PA BBS, TetSuo, Genesis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already find our contributions for Wired94 GFX compet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arzan / FRED       - Robot / YOUVI (3rd plac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also find last_min.mod (tune that Fred should have presen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had not crashed his HD at the Wired :-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spread release of the tune used in CONTRAS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RAST SOURCE codes will be released in a few weeks (days?) ..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to add some coment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(Type One) want to work on kukoo3 intro in February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TFL-TDV music disk by Fred/Green Kawa/(Typ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ybe some other intros/tunes/gfx from our members during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nother contribution for Wired9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itouni.zip: MOD 4 channels by Typ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_mix.zip  : MOD 4 channels by Typ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pulair.zip: MOD 4 channels by Typ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boys92.zip : MOD 4 channels by Typ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osseur.zip: MOD 4 channels by Typ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bus.zip : MOD 4 channels by Typ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delmix.zip: MOD 6 channels by Typ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ster9.zip : first try by Type One in Intel ASM +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ro5.zip  : third try by Type One in Intel ASM +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ukoo.zip   : kukoo intro by Type One for Pleasure Access BBS wit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kukoo2.zip  : kukoo2 intro by Type One for P.A.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uk2src.zip : kukoo2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amoot.zip : Flamoot VGA SetUp =SOURCE by Type One (used in CONTRAST/Wired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rexe.zip  : nice util done by Sam +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!.zip   : TSR clock + SOURCE by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exe.zip  : direxe + exec by SAM +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sr_xmpl.zip: TSR maker + SOURCE by S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lutzen.zip : MOD 4 channels by Fred  BEU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arate.zip  : MOD 4 channels by Fred  BU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stmin.zip : MOD 4 channels by Fred (Wired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rzan.zip  : Pic by Fred  (Wired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bot.zip   : Pic by Youvi (Wired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oltaaan.zip: MOD 4 channels by Zol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looking for dist sites !!!!!!! contact us !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have enough for Bruss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looking for more GFX men and Muzak makers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refuse high level coders (and nice girls, by the way :-) )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we all live in Brussels, mostly in Uccle.... so it would b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lso live there or if you're studiing at the ULB or VUB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Special G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reet all guyz i know or i met at the W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ly  Pom,Mesh,Nic,LEM / Split  +  Sinew Shy / T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zard and Darkness / IMPC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yz from ANT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yz from OUTLAWS PC DEMO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y friends and guyz from my sectio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kopol and NemRod / Channel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hi_2, Yvan des patates, William, MrGUN, FLY, GLU, Rec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g Seront, Fred Huygens, 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(text written by Type One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: yeah, i know my english suxx as my dutch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MEKLUUT !!! (Fred said that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Morflame want to greet some other people, isn't it 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h, I want to greetz Torlock (I'm sure he's asking if this demo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?!) for his great board Hysteria (It was the coolest of Belg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, real elite = cool guyz, not fuckin' assuming lam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te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phisto (You're welcome in our group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de (The perfect tour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cools group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nel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y ULB friends and the organizer of the wired party (I hop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s shall be useful for demo-making ... One paradox for windo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sonal budget software ... huh ... he ... don't kidd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p Gun / Gordon Sumway / ...I'm sure I for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ol guyz .... sorry for that, you know who you 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scii table doesn't contain japenese chars. ZORGLUB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