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۲�                         ���۲�          ����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ܲ��������۲��           �ܲ���۲��۲��      ��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ܲ��  ����  �������       ܲ���۲��  ߲���۲�    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��</w:t>
      </w:r>
      <w:r>
        <w:rPr/>
        <w:t>۲   ����۲      ����۲�      ��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������    �����</w:t>
      </w:r>
      <w:r>
        <w:rPr/>
        <w:t>۲      ܲ���۲�     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۲��������     �����۲     ������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۲  �߲��۲�   ��������                    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 ����</w:t>
      </w:r>
      <w:r>
        <w:rPr/>
        <w:t>۲� ��������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۲     �����۲ �����۲                    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۲      ���������������                     ��ܲ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۲     ������۲ ߲����۲�                  ܲ����  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������    </w:t>
      </w:r>
      <w:r>
        <w:rPr/>
        <w:t xml:space="preserve">ܲ�������   ߲����۲�          �ܲ� ����  </w:t>
      </w:r>
      <w:r>
        <w:rPr/>
        <w:t>sLv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߲۲���ܲ��۲��ܲ�������۲       �߲����������ܲ�۲� ����  �ܲ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߲��������۲���             ��߲����۲��     �߲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 R  A  I  N  L  E  Z    C  O  D  E  R  S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ficial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We are on a mission from the g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S O M E T H I N G   T O   S A Y 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 xml:space="preserve">BRAINLEZ CODERS! RULES THE SCENE!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BEER RULES THE BRAINLEZ CODERS! AND LET IT BE SO!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SO BEER RULES THE SCENE?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M E M B E R L I S 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Alias)���������������(Job)����������������������(Born)�(Join)�(Nickname)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ap                � Presidentti, Coder       � 1979 � 1993 � Vili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liver              � P��ministeri, Graph      � 1978 � 1993 � Aism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.K.                � Party member             � 1979 � 1993 � PeeKo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�de                � Party member             � 1979 � 1993 � P�De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ampela             � Music, Coder             � 1978 � 1994 � EeDoLF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ramon             � PR, BBS                  � 1980 � 1994 � Ed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enith              � Coder, PPE, BBS          � 1979 � 1994 � �ndi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das               � Coder, Music             � 1978 � 1994 � Diksi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LAit               � Graph, Coder, Music      � 19-- � 1994 � Mizzk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lithermorph        � Coder, Graph             � 1979 � 1994 � Smurff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yssy               � Coder, Graph, BBS        � 1980 � 1994 � Jugi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v                 � Graph, Coder, BBS        � 1978 � 1995 � Miikk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NSHR               � Music                    � 1980 � 1995 � Tebba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                 � Music                    � 1979 � 1995 � Ersb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of Palme          � Music                    � 1977 � 1995 � Pirske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.Dom              � Coder, BBS               � 1979 � 1995 � Tompp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du               � Music                    � 1980 � 1995 � Fredizzztz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uvo Tursas        � Our mighty Amiga Division� 1977 � 1995 � Viljam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ipSoft             � Our mighty C64 Division  � 1977 � 1995 � JipM��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nis               � Music                    � 1979 � 1995 � Vini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136                � Music, BBS               � 1977 � 1995 � Litt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sion              � Music                    � 1979 � 1995 � Visv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tic              � Coffee maker             � 1979 � 1995 � Sami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man              � Gfx, Music               � 1977 � 1995 � Tauti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ron              � Music                    � 1977 � 1995 � �n�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b                 � Music                    � 1979 � 1995 � Robi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inmaker           � Graph, Coder             � 19-- � 1995 � Blurps?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rjo               � Party                    � 1978 � 1995 � Primonilkk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H E A D Q U A R T E R 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mbstone     � 358-0-3401608  � 1.1gb � v34 � 24h � Caramon        � Wor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gital Fuse  � 32-27-570776   � 3.9gb � v34 � 24h � Dr.Vibe        � Belg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.I.P.        � 34-3-4902471   � 0.0gb � v34 � 24h � Kiwi           � Spa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nted!       � From AFRICA    � 1.xgb � v34 � 24h � You?           � Afri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nted!       � From RUSSIA    � 1.xgb � v34 � 24h � You?           � Russi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nted!       � From AUSTRALIA � 1.xgb � v34 � 24h � You?           � Aust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nted!       � From USA       � 1.xgb � v34 � 24h � You?           � US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nted!       � From ASIA      � 1.xgb � v34 � 24h � You?           � Asi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M E M B E R B O A R D 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ystal Moon  � 358-0-3433474  � 1.2gb � vFC � 24h � Zenith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?             � 358-PRAY-FOR!  � 1.0gb � v3? � ??h � Myss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-951       � 358-PRAY-FOR!  � 2.0gb � v34 � 24h � Mov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scentral  � 358-0-2715168  � 1.1gb � v34 � 24h � Dr.Do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rakpot       � 358-0-8094895  � 1.2gb � v32 � 24h � d13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D I S T R I B U T I O N   S I T E 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seen World  � 358-0-2924119  � 0.0gb � v34 � 24h � Spike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hia Island  � 358-71-3644023 � 1.2gb � v34 � 24h � Viss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rkSide      � 358-0-2941594  � 9.9gb � v32 � 24h � Tranc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358-0-2940467  � 9.9gb � vFC � 24h � Tranc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Rising Sun� 358-0-3471005  � 1.1gb � vFC � 24h � Newi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I.F.        � 358-PAY-FOR?   � 0.5gb � v34 � 24h � The Cub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ning Star  � 358-XXXXXXXXX  � 9.9gb � v34 � 24h � Betacaroti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358-XXXXXXXXX  � 9.9gb � v34 � 24h � Betacaroti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.I.T.        � 358-XXXXXXXXX  � 9.9gb � v34 � 24h � Ao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I N T E R N E T   C O N N E C T I O N 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mail #0     � bc@tombstone.fipnet.fi                 &lt;all members&gt;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mail #1     � heap@tombstone.fipnet.fi               &lt;president&gt;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mail #2     � sliver@triplex.fipnet.fi               &lt;p��ministeri&gt;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mail #3     � caramon@tombstone.fipnet.fi            &lt;pr-veikko&gt;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mail #4     � zenith@triplex.fipnet.fi               &lt;kova-kooderi&gt;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WW #1        � http://spider.compart.fi/~zen/         &lt;comming up soon&gt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 #1        � ftp.mpoli.fi:/pub/starport/demos/brainl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 #2        � ftp.mpoli.fi:/pub/starport/demos/oth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 #3        � ftp.mpoli.fi:/pub/starport/demos/otheri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RC           � #bc!                                   &lt;not in act&gt;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P A R T Y - S T A T U 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sembly'93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Location:      Kerava/Finlan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ontributions: &lt;no contributions&gt;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Rating:        Nice party, it gave us an inspiration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build up Brainlez Coders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sembly'94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Location:      Helsinki/Finlan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ontributions: &lt;none&gt;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Rating:        Too Commercia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uhla'95/1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Location:      Iisalmi/Finland(?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ontributions: SILMAE 1        (Demo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Rating:        !?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uhla 2�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Location:      Iisalmi/Finlan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ontributions: 64KB OF WASTE   (64kb intro/Came 4th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 TEXTMODE 2   (Demo/Came 9th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Rating:        Fucking nazis!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sembly'95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Location:      Helsinki/Finlan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ontributions: TAKSI           (PC 4kb intro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SPACE - T.F.F.  (PC graphics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Liquid ....     (Amiga Intro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Rating:        Kinda quality parties - Beer tastes great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okeMeet'95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Location:      Helsinki/Finlan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ontributions: &lt;none&gt;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Rating:        Too few persons, but it was cool :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cenario'95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Location:      Lahti/Finlan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ontributions: SMILE 2         (PC Demo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SIILI GOES ...  (PC Gfx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UNEXPECTED ...  (8ch Music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Rating:        Raflat iha perseest�, ei nihi p��ssy sis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itenk�� ja sitne oli vitu kalliit, kompo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oli paskaa aikaa ku kaikki kunnialliset nuk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kuu/on sammunu siihe aikaa ..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G R E E T I N G S   G O E S   T O 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OL PRODUCTION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TARZAN TUOTANT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</w:t>
      </w:r>
      <w:r>
        <w:rPr/>
        <w:t>ABUA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</w:t>
      </w:r>
      <w:r>
        <w:rPr/>
        <w:t>HIRMU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PARASITES                   DEE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AMNIA                                                GENERAL FAILU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MA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BYTERAPER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EXOTIC ME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</w:t>
      </w:r>
      <w:r>
        <w:rPr/>
        <w:t>RUSKEAN REI�N RITARI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</w:t>
      </w:r>
      <w:r>
        <w:rPr/>
        <w:t>SARVE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UMOUR MASTER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SALI�IJ�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HILJAA!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</w:t>
      </w:r>
      <w:r>
        <w:rPr/>
        <w:t>EILE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-MEN                                     VEHJ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BRAINLEZ CODERS!                           CAPACALA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WILD LIGHT                        DAMNON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</w:t>
      </w:r>
      <w:r>
        <w:rPr/>
        <w:t>THE MIGHTY SPED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</w:t>
      </w:r>
      <w:r>
        <w:rPr/>
        <w:t>SCOOPEX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</w:t>
      </w:r>
      <w:r>
        <w:rPr/>
        <w:t>KO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R E L E A S E D   S T U F F   S I N C E   4 . 1 0 . 1 9 9 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x.12.93 � Jurazzik Fart        � Demo  � BC!       � Our 1st Production!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x.02.94 � Tintro               � Intro � BC!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1.06.94 � C64 SID collection   � Pack  � Sliver    � Sliver's 1st solopr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.06.94 � Miniaddy for Da Arpa � Intro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.06.94 � Movie - Piano        � Music � Sliver    � Our 1st released MOD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.06.94 � Shake It!            � Music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.06.94 � Darts and Barts      � Music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6.06.94 � Miniaddy for Da Arpa � Intro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5.07.94 � Miniaddy for Mystery � Intro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2.09.94 � Climax               � Intro � BC!      x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.09.94 � Silent Door Bell     � Demo 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.09.94 � Mazturbation         � Intro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2.10.94 � Isi asuu ihmemaassak.� S3M  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4.10.94 � Skate Or Die         � Intro � Sliver    � OUR 1 YEAR BIRTHDAY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.10.94 � Orient Express       � S3M  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.10.94 � Is anybody on air    � Intro � Heap      � Heap's 1st soloprod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10.94 � The pen              � Intro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10.94 � Hunt of the wet one  � MOD  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.10.94 � Karjala takaisin     � Intro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.10.94 � Climax 1.1           � Demo  � BC!      x� First GUS support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.10.94 � Rave or die          � Intro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8.10.94 � Dentro for the REAL  � Dentro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1.10.94 � Tonttus World 1      � Game  � Sliver    � Our 1st game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1.11.94 � Shake it slow!       � Intro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2.11.94 � Leathered Super Disk � Intro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3.11.94 � 10 Reas.2 smoke HASH � Text  � Heap      � Our 1st Textphile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3.11.94 � Laatikko             � Intro � Heap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3.11.94 � Tintro               � Intro � BC!       � Our FANS wanted it!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4.11.94 � Doke                 � Intro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.11.94 � HPAVC Pack #1        � Text  � Sliver   x� Our 1st HPAVC pa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11.94 � Elite chatfriend 1.0 � Util? � Sliver    � Our 1st "util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.11.94 � Dentro: Paasio GFXdsk� Dentro� Heap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.11.94 � Get a rid of lamers  � Intro � Sliver    � 1st request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0.11.94 � D-Jing (Dizain 1)    � Intro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7.12.94 � HPAVC&amp;E Pack #2      � Text  � Heap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.12.94 � BC! quick history 1.1� Info  � Heap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.12.94 � Sysop Bother 1.00    � PPE   � Zenith    � 1st PPE &amp; Zenith's p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8.12.94 � Auto 1.0             � Game  � Caramon   � Caramon's 1st pro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4.01.95 � Source Code Pack #1  � Pack  � Sliver    � 1st release in 1995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.01.95 � CF ][ - Sound track  � Pack  � Sliver   x� 1st Ripped modpack :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.01.95 � ConfTOP 1.00         � PPE   � Zenith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.01.95 � Userlist 1.00        � PPE   � Zenith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.01.95 � Shitliners 1.00      � PPE   � Zenith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.01.95 � Lastusers 1.00       � PPE   � Zenith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01.95 � Dentro: JUHLA'95     � Dentro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.01.95 � The EYE - Silmae     � DEMO  � BC!       � 1st PARTY pro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.01.95 � Karvainen - Musicdisk� Pack  � Sliver    � 1st musicdis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.01.95 � Kiva-peli 1.0        � Game 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.01.95 � iLait-mato 1.0       � Game  � iLait     � iLait's 1st pro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.01.95 � Rave Xperience       � Pack  � Sliver   x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.01.95 � Where Is sysop 1.0c  � PPE  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.01.95 � E-light conv 0.4     � Util 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.01.95 � System Statistics    � PPE   � Zenith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.01.95 � BC! replies to VEHJE � Intro � BC!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6.01.95 � Kiva peli 1.1 update � Game 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5.02.95 � GetOff 1.0           � PPE  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.02.95 � Juhan Af Spede       � Intro � Sliver    � Fucking's to J.A.G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.02.95 � Dizain ][            � Intro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.02.95 � Smile!               � Demo  � Sliver    � 1st _SERIOUS_ demo ;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5.03.95 � KMA adder 1.0        � Util  � Sliver   x� 1st _SERIOUS_ util =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.03.95 � Invitation 2 JokeMeet� Intro � BC!       � 1st Invit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.03.95 � Da Text Mode         � Intro � BC!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.03.95 � Tupakka              � Intro � BC!       � BC! small meetintro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1.03.95 � Junamatka            � Intro � BC!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1.04.95 � Milkyway             � Intro � BC!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.04.95 � Puheln &amp; Rt AsciiPck � Pack  � BC!+CP    � BC! &amp; CP CoPro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.04.95 � Eleet SIMTrader v1.0 � Util  � Sliver    � For Wanna-Be-Doods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7.05.95 � HSC player 1.0       � Util  � Zenith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05.95 � Samuirai ja Cyberrsv.� Text  � Sliver    � Hacker Story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.05.95 � EleetWarezTraderz... � Intro � BC!+L4H  x� BC! &amp; Lehm�4h CoPro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.05.95 � Dizain 3             � Demo  � BC!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.05.95 � Timebank 1.0         � PPE   � Zenith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.05.95 � HUGE ViriiSource 1/2 � Pack  � Sliver    � HPAVCDE Pack #3???;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.05.95 � ----"---- FIX        � FIX  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.05.95 � SysStats 1.1         � PPE   � Zenith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.05.95 � Valolelu             � Util  � Video     � Psychedelic Braintoy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7.06.95 � Reply to AGONY       � Source� Heap      � Reply2AGONY ASMcou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.06.95 � GreenPeace           � Intro � Zenith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.06.95 � &lt;noname&gt;             � Demo  � sLV+pS    � Serious stuff, eh :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.06.95 � PPE Runner 1.0       � PPE   � Zenith   x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.06.95 � Upload Performer 1.0 � PPE   � Zenith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2.07.95 � 64kb of waste        � Intro � BC!       � Juhla 2� 64kb int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2.07.95 � Da TextMode 2        � Demo  � BC!       � Juhla 2� dem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2.07.95 � 64kb of waste *FINAL*� Intro � BC!       � SB/PAS/WSS supported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1.07.95 � HSC Player 1.2       � Util  � Zenith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6.08.95 � Evil &amp; Mighty Whale  � Demo  � sLV/Wsl.. � Final Inv.2 JG Meet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3.08.95 � Liquid ...           � Intro � BC!       � Amiga 40k intro/ASM'95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.08.95 � TAKSI                � Intro � Sliver    � 4kb intro from ASM'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.08.95 � Space, the final fr..� Gfx   � Sliver    � GFX from ASM'9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.08.95 � Last 13 Callers v1.2 � PPE   | Sliver   x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1.10.95 � BC! Soon 2 years old!� TEXT  | Sliver    �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1.10.95 � CTxS to MS-DOS 1.0..2� Util  | Sliver    �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1.10.95 � MS-DOS to CTxS 1.0   � Util  | Sliver    �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1.10.95 � CTxS to MS-DOS 1.1   � Util  | Sliver    � QUICK Bug FIX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3.10.95 � Great FONT for 8LETZ � Font  |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3.10.95 � BC! Application Form � Form  | BC!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3.10.95 � 2D Rotaatio ohjeet   � Text  | Sliver    �        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3.10.95 � 2D Rotaatio FIXED!   � Text  | Sliver    �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3.10.95 � Last 13 Callers v1.3 � PPE   |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4.10.95 � HERM(A)FRODIITTI!    � Pack  | BC!      x� 2 years &amp; 100 prods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5.10.95 � Smile ][             � Demo  | Sliver    � Scenario'95 PC demo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5.10.95 � Siili Goes Happo!    � GFX   | Sliver    � Scenario'95 gfx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5.10.95 � Unexpected Connection� Music | Sliver    � Scenatio'95 music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�                      |       :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�                      :                   :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|                      .                   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f you liked this software, please DEL C:\WIN95\*.* 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* Last date updated:  15.10.1995 by Sliver/BC! *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