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s$�$s.      .s$��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$'     `$    ,$'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$$$$s.         $         $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$  $$$ .s$$$s. .s$$$s. s$s s$s .s$$$s. s$s  s$s .s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S `$$s. `� $$$ $$$ $�$$$�$ $$$ $$$ $$$ $$$ $$$. $$$ $$$ $$$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'     �$$$,  $$$$$$$  `$$$ .s$$$ $$$ $$$s$$' $$$$.$$$ $$$$$$'   `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  .s� �$$$ $$$ $$$   $$$   $$$ $$$ $$$$$$. $$$`$$$$ $$$       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�S $$$$$$$' $$$ $$$   $$$   $$$$$$$ $$$ $$$ $$$  $$$ `$$$$s  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���'   `�' `�'   `�'   `�����' `�' `�' `�'  `�'Ka `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.$    $.      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`s..s$�      �s..s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H E   R E P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saturne'96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   HOW TO USE THIS REPORT   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hank you for purchasing an Acid Dream &amp; Tiny Toons product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re some instructions in order to use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�   READYING MATERIAL   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un UNCRUNCH.EXE to have all datas uncompress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hould have at least 11 mo fr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   PERFORMING ACTUAL USE   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S96REP.EXE to have a look at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left and right arrows to scroll through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Down arrows will let you get about text if needs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ual, people shown are nam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also read the info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ically appear after uncompress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�   GETTING IN TOUCH WITH US   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ly mentioned info files won't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at information, so with give it to you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KARMA /Tiny Toons  (Code, Gfx, Font, Some Pictures,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: Jocelyn RACO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, Allee Du B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240 La Chapelle Sur E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   : 40 37 77 20 (please... don't wake up my little sister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  : You can let me some mail on DUNE. +33-1-48790422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  : Always changing, so i don't give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       : I'm sometimes on channel #demo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words: I'm really in need for some sources and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sa handling, 64k &amp; 16m colors with mouse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ing I could'nt find any _working_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not sure it still exist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LUE DREAMER /Acid Dream  (Most Pictures,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: Freddy MOUS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Buisson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300 CH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   : 40 71 0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words: I'd like to get in touch with the guys o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d "Pump up the volume". If you ever rea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nd me your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HE SWAMP CREATURE 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: Err... The swamp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na contact me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to Blue Dreamer, he is my contact with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words: If you have any problems using cyber-exoskel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the guy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using a Cybernic model ST-01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psion inductors, but if.........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thers guy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        /Intense     (mu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side   /Acid Dream  (Some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    /Acid Dream  (Pictures Sca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ounours /Tiny Toons  (Bugs, Comments, Harassing Karma to ma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d up, Heavy critizism about his way of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so on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 did'nt let me know if I could put their mail adress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it's too lat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�   THAT'ALL !!  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d it, that's all.. So, now go and have a look at that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