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:   "people_of_s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: Nelson / Victims ^ g'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MIGA RULEZ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