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AU"/>
        </w:rPr>
      </w:pPr>
      <w:r>
        <w:rPr>
          <w:lang w:val="en-AU"/>
        </w:rPr>
        <w:t>Entry Information File</w:t>
        <w:br/>
        <w:t>Entry: “if”   Created by: Andrew Buckle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AU"/>
        </w:rPr>
        <w:br/>
        <w:t>This entry is a short flash animation called “if”. It is about a mysterious man encountering something he has never and probably will never experience. He then has to make a decision from what he is done in the past to determine his future.</w:t>
        <w:br/>
        <w:br/>
        <w:t>Length: 2 minutes 35 seconds</w:t>
        <w:br/>
        <w:t>Dimensions: 720 x 576</w:t>
        <w:br/>
        <w:t>Frame rate:  24fps</w:t>
        <w:br/>
        <w:t>Format:  .swf</w:t>
        <w:br/>
        <w:br/>
        <w:t>Andrew Buckle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9:14:00Z</dcterms:created>
  <dc:creator>The Studio</dc:creator>
  <dc:description/>
  <cp:keywords/>
  <dc:language>en-US</dc:language>
  <cp:lastModifiedBy>The Studio</cp:lastModifiedBy>
  <dcterms:modified xsi:type="dcterms:W3CDTF">2007-03-27T19:14:00Z</dcterms:modified>
  <cp:revision>2</cp:revision>
  <dc:subject/>
  <dc:title/>
</cp:coreProperties>
</file>