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FUZZY LOGIC INVERTED PENDULUM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release 1.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C11.EXE is a freeware fuzzy controller software applied to a si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inverted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run the simulation                                ("Simulation" Menu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range value of each I/O variable       ("Change MFs" Men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Shape of each Membership Function      ("Change MFs" Men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number of rules you want to use        ("Change Rules" Men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do the simulation with old values               ("Statistics" Men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a complete table of the output value       ("Create Table" Men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ES FLIPC SIMULA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two iterations ("Timestep") in milli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eight" of the rod in K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ight" of the rod in 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 Theta ("Angle") in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Dtheta ("Speed") in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 "Motor" in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-Comput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five Membership Functions each input variable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ules is 5^2 = 25. In the "Modify Rules" Menu, you can choi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you want to use to run the simulation. Of course the unused rul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the system. In this case, the output crisp value will be undefin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the output value will be the same of the precedent iteratio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t0 = Output 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played in the simulation graph (the color of the pixel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've considered the force applied to the motor with a costa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the possibility that the simulation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in particular to the values of the parameters  "Height of the r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Weight of the rod". If the "height" value is LOW and/or the "weight"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 the motor is not always able to move the cart and consequently the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own. If the "height" value is HIGH and/or the "weight" one is 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moves the cart so rapidly that the rod rebound at the limi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C SIMUALTION is designed to run the simulation using both the Int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000 (Omrom) processor. In this latter case you need the FB30-AT Omr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FLIPC SIMULATION with the Omron board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AMEFILE.bin" file (object code generated by the FS10-AT Omro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 with the same Membership Functions of the FLIPC and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expressed in bit (0-40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NAMEFILE.sin" is used if you want to redo the simulation with the FLI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FS-10AT Omron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tat.txt"     is updated for every simulation with the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umber of iterations necessary to stabilize the pendul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lect the record to red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irst.beg"    contains the input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limits.mfs"   contains the four points of every 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"rules.rls"&gt;  is used to determine which rules will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"NAMEFILE.txt"&gt;  contains all the output crisp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THE TABLE (Men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' allows you to print in a "Namefile.txt" the output crisp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combinations of Theta value, from Lower Limit (LL)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(UL), and Dtheta, from LL to 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H E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L     LL+1   LL+2   ...           ...   UL-2   UL-1   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L 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L-1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   ...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 1 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    0 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  LL 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LL+1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  ...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2 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1   | Out    Out    Out    Out    Out    Out    Out    Out 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Out&lt;0) Out=abs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   Out+=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PC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ant to you the right to use and to reproduce and distribute all o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IPC ("Software") provided that the Software is not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; the Software may NOT be modified; all copyright notices ar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owned by Michelangelo Sebasti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move the copyright notice from any copy of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ritten materials, if any,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WARRANTY.  ANY USE OF THE SOFTWARE IS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IS PROVIDED FOR USE ONLY WITH PC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PROVIDED FOR USE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Y KIND.  TO THE MAXIMUM EXTENT PERMITTED BY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SCLAIM ALL WARRANTIES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IMPLIED, INCLUDING, WITHOUT LIMITATION,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30-AT (Fuzzy Inference Board) and FS-10AT (Fuzzy Developing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"Omron 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FLIPC softaware, or if you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or any reason, please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ebast@cs.unitn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