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qsort  utility  is for those who have very large address books with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t will save you a bit of time if you dont mind doing your sort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TSLBB enviroment. To start the program you must type its name,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address file to work wi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Personal.m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ing this at the command line, qsort will read your address  boo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then it will give you a menu of fields that you can sort on. Ju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qsort will sort your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