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MAPI replacement that can provide some basic functi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PI mail programs.  It works with Internet Explorer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ename your MAPI.DLL and replace it with this one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in the same directory and edit it to point to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