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RUBICON FONTS #1, SGARAM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RUBICON FONTS #1, SGARAMO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9B 1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www.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Rubicon Fonts #1, SGaram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as "the Software". This consists of comput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, an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istribu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9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