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070755641"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252139360"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754138197"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976450919"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59085929"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