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48707264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238623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60125237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2115057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