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846572104"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838159273"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795259815"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