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9679020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060602782"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6653724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46570324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31215824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8817977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9800962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68651444"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83739874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041809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4389187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142703764"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20910252"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31365457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45845686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60539036"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02198894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5578501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45085356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83643434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