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617444291"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847771728"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401234756"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990923133"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48546926"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691827207"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281386067"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202610543"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410810334"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407420735"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319398841"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431034269"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919961494"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321132598"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728616847"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902306127"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106759969"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240071156"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638590738"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522569283"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