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Ville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tp://logiciels.pialat.com/en/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llows RamVille distribution under the following 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must be distributed in its entirety (you must not ditribute files from the RamVille package separ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distributio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 distributio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tributed package file name must contain the word Ram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distribution type, ask the author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events, thank you to inform the author about RamVill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 detail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y PIA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rue du Queri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90 LEGU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remy@pial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: http://logiciels.pialat.com/en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