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glider 2 - Spectrum 48/128/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OAD"" &lt;enter&gt; for 48k version or select Loader for 128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joystick left or right causes the Icarus to turn or roll to th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joystick forward or pulling the joystick back causes the Icarus to dive or cl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the currently selected weapon,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 2 uses a joystick control system known as One Hand mode, to accelerate and decel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ld down the fire button and push the joystick forwards or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               Icarus Nos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        Icarus N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        Icarus Ban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        Icarus Ban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Bar      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s Shift      Select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Identify Object Under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              Patchwor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              Tractor Bea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       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         Increase Velocity, when not in one h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   Decrease Velocity, when not in one h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     Stardriv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b/Shift      Rotate Object In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           Ab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             Collect Object In Tracto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Inventory When Gam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              Jettison Object When Gam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        Save Game When Game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inting With Rolf (128k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&amp; G           Rotate Shape in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 &amp; H           Rotate Shape in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&amp; J           Rotate Shape in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           Start Animation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              Start Animatio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              Frame Step Back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           Frame Step Forwar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 &amp; X           Cycle Through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s Shift      Stop The Shap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              Reset Shape To Sta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              End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      Draw With A Shape /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Return To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glider 2 - Spectrum 48/128/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nia News Upd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y guide information is only relevant to the Spectrum version of Starglid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All planet colour referances should be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There are no stompers on DANTE due to galactic energy shor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   The age old power lines on broadway no longer exist due to a fatal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ace Pirate ship which had suffered severe damage after doing battle in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Mi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   The tunnel networks have been cleared of all defensive energy barriers and iri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stant complaints of traffic congestion from local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   Tunnel exits are not indicated by coloured markings as they were consider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-s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   Fire and Flee Missiles have been replaced by the more efficient high energy pulse la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ctivated, the laser behaves in exactly the same way as the fire and flee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ly four charges can be carried in the launch tub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   The Icarus does not have a rear view option due to lack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   There is no audio analysis system because in space no one can hear you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   Geoplasmic Emission Refuelling is no longer possible due to the new ec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ies of the inhabitants, who insist that Icarus uses ozon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es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