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 case you wonder who wrote this, well I did. I started it when I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hilips (Electronics Company). Our plant is taken over by Digita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'm a Digital employe (sorry, it didn't help much for my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fra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Philips nor Digital have anything to do with this software,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if you have problems. Note that I can not be forced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, so you are just lucky if I will make updates. You can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yourself, it's not illegal because I made it Public Dom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nobody owns it and you can do with it as you see fit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body can be blamed for screwing up your system, not even me!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 hid a nasty HD-formating program in this software than don't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something that might be usefull for others please tell me!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it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lp me in any way than I will put your name in the docs as a rewa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don't want it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KIP the next section if you don't know about PGP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check if the binary is from me using spconv.sig. You need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tty Good Privacy version 2 or better) for thi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'pgp spconv.sig spconv.exe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a trusted public key from me, I have included my public ke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need a independent key to be sure that I am who I appear to b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my key from various PGP key-servers - info about this is i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gp, pgpshell and pgpfront. If you use PGP you'll probably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ready. You can also send me a message using this key, I can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my key - not secure but better than nothing. By the way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23a to create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END of SKIP the next section if you don't know about PGP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ask me to make the converter work for .TAP files,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need an emulator for that. The Shareware Z80-201.zip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.TAP files to .Z80 for you, you can take if from th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ter to any of the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-mail me,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k de Groot - groot@idca.tds.philips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ress will change in the future (next year?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k de Groot - groot@apd.d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il me privately use PGP (Pretty Good Privacy from Phi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mermann) if it contains material for me only (like snapshots o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ification of the public key so you can check spconv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onv.s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ublic PGP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BNAizK3zcAAAECANa+YU5JTlRibS0wM3bqtgYpmnHI8377Z8gt1ErRa1zot/2f</w:t>
      </w:r>
    </w:p>
    <w:p>
      <w:pPr>
        <w:pStyle w:val="PreformattedText"/>
        <w:bidi w:val="0"/>
        <w:spacing w:before="0" w:after="0"/>
        <w:jc w:val="left"/>
        <w:rPr/>
      </w:pPr>
      <w:r>
        <w:rPr/>
        <w:t>oa/FG6VVONYDs9s067IzVTU5qYDZmrGVwMaayAEABRG0KUhlbmsgZGUgR3Jvb3Q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yb290QGlkY2EudGRzLnBoaWxpcHMubmw+</w:t>
      </w:r>
    </w:p>
    <w:p>
      <w:pPr>
        <w:pStyle w:val="PreformattedText"/>
        <w:bidi w:val="0"/>
        <w:spacing w:before="0" w:after="0"/>
        <w:jc w:val="left"/>
        <w:rPr/>
      </w:pPr>
      <w:r>
        <w:rPr/>
        <w:t>=wme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ood luck with this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enk de G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