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2ZX, ZX2PC - serial transfer routines for programs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om1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B*,BERCH* - Bob Berch's excellent assembl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LOAD.p - controlled load program. Loads a program and stops it (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-STOP.p - load a program and stop (executable). you need mem in the 8-16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YS.p - source code for tape system software. SAVE/VERIFY, LOA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loaded program), directory. I wrote this in '84, so I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Use LOAD "",DIR for directory. LOAD "",* for load and stop. SA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 verify. RAND USR 11000 gives you the command line. On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YS.p - executable for TAPESYS. runs at 1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ZXLS.p source code for serial load/save on ZX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ZXUART.p - executable for ZXLS. Runs at 9500. Uart is I/O address 119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at 375. Poke 9506&amp;9507 with command register address, 9508&amp;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ata register address for the 8251A U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