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ystem verzia 09/1.[288] a 09/2.[3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s: Busy soft - MFF UK - UAK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lease 2 - with corrected error in protocol of m-blik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.....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09man ... user manual of version 0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09dif ... updates of version 09/1 to 0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09rut ... descriptions of exampl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am ..... program for set VGA 9x16 slovak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lst ...... compile protocols of exampl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kam ...... text files in slovak with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t ...... text files in slovak without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oc ...... text file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ap ...... program in format ZX Emulator Z80 2.01 [(C) G.A.L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000 ...... program in format ZX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(c) 1991 E.Rindt &amp; L.Brukner] convertable into Spec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ogram EI-Manager (Import/Zxsm-didaktik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 09 is cardware, which means that if you like th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postcard. I want you to do this so that I can see how much MRS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used around the world. Send your postcard to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send e-mail as a substitute for a real pos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the author of MRS 09, us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: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vko Labsky               busy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ayov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1 02 Bratislava          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republic             (07) 764 705 (only in slova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me any suggest to update or change of this MRS 09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