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666345744"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397161111"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2119260807"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679374790"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1411136123"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494060620"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1935205354"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1637988179"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1855296013"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508388326"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