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on Blue 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i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/1991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s &amp;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(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,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adventure game you will need the following equip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ari STFM/E (1 MEG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Sid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ur TV or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ank Disk for position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files on this disk,  most of which are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.PRG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.DAT    \_ This is the main set, all of which need to b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.NEO    /  directory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.CIP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.DOC   \_ these are all th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DOC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TOS   - this is a sub-program that may be needed to fin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 progress  within the adventure.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 that  the  running of this  program  requires a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file to be in the root directory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ered  upon exit from TERMINAL.TOS  so that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gnise that you have b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A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TOS       - this program  will allow  you to get  help with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zzles.  Unregistered users will  only be able to get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with some of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A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ouble-click on the SUNRISE.PRG file and the game will then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You will be warned if  your   machine   hasn't   enough memory to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 and you will then need to  rush  out  and  buy an upgra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holding down both &lt;shift&gt;  keys as  SUNRISE.PRG loads, the screen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be in 60hz (NTSC) mode. This  is useful if you are  finding i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yes in 80 column mode and don't want to play it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't see a loading screen  within  30 seconds then you've got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. Please return it to where it was purchased. If you wish, you ca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me but please fill in the registration form and enclose a chequ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given in the form made  payable to "Colin  Campbell". This w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 an official player as well as a fully-working copy of the game  and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operational version of HELP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2.08 and 2.08b were released  into  the  public domain in Dec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. Both versions were a sample of  the  final  game (which is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version 2.08 had a few  crippling  bugs  that  crept in duri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. Version 2.08b was okay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Guide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adventure you can choose to be male or female. This choice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responses you will get to your inputs, and, more interesting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hat you can do in certain circumstances. This means that there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of completing the adventure. You get twice the enjoymen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d the feminists  remove  their  death  threats. Although there has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, been one  other  male/female  adventure I think  that this 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has a great future ahea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little item that I have put into  this  opus is that of time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with a clock and  you  will  find  this on the status bar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? Well, the bar can be found on  the  top of the screen (it is i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is easily  noticeable!) and it shows the following 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hort description of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hings will happen at certain times and  therefore it is up to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ppointments etc. with the character  you  meet. I think that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ore atmosphere to the whole game. I will see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hall not go  over the  plot   again  mainly   because it  is all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 itself. You  must  find  out  what  you   are  supposed to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! I have, however, a few little hints and tips for you to try ou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it ain't nailed down then ta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try and put any pianos in your po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y talking to characters (more on this later in this epic 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map if you want (I couldn't care less if you did or di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ember the film 'Alien' (i.e. don't be a stupid pr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ine everything! (I mean  everything! Almost everything you can s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mined - this isn't like  one of those unfriendly advent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uy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gh at the jokes (or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of the problems can be solved in more than on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nore any spelling mistakes (if there ar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are NO bugs, only undocumented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enture understands quite a  few  verbs  (unlike some adventures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) and if you want a list of  them then type LIST VERBS when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them. The help function  is  quite  erratic  at times so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  using  it, except  in the  beginning  sections. As a free ti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 try to get  help from the characters  that  you  will  meet -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body is actually on your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a few of the more unusual command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AVE  -  saves your position to disk (w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LOAD  -  loads your position from disk (c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SAVE   -  saves your position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LOAD   -  loads your position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-  changes the tex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      -  go back a few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ble to get a  full  list of these  commands by  typing SYSTE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hen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in case you  are  wondering  about  the  first  two  unusu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ing "I wonder why SAVE  and  LOAD  are  not  mentioned?"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 that you can indeed use  SAVE,LOAD,RESTORE etc instead of DISK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LOAD. I was intending  to  use  LOAD  for  a  different purpo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stage of the game  and  even  though  I  scrapped the idea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I go on,I'd just like to mention  that  I really advise you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n the default size. Because   there   is   so  much text (especial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descriptions) if you change  the  size  of  it then you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prose I have kindly  typed  in  over the months. There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bug in STAC that messes up the  text  if  it is in low  resolution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words use it in the default size because it look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understands the usual  verbs  and  things (except for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bove) but there are a  few  tricky  things that you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laying. STAC, as good  as it  is, does  not  have  any al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ectives and therefore I have  had  to  use  the adverbs to compens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you cannot use the noun 'IT' to refer to certain things,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piece of metal" must be addressed "metal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grey folder" must be addressed "grey 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small door" must be addressed "small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 door" must be addressed "door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s the 'IT' funct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if there are more than one of the basic noun (e.g., a small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urple DOOR) in the same  location  then  you must use its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goes for objects.  With  objects,  however, you  may think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one of a certain object but  just  because you  only have on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that there aren't any others.  I  would,  therefore, advise you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full description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command you  try to enter does not  work then please try using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the object/pers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 those limitations, the  parser  accepts  quite  a  varied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device then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ine Mr Kabuye then ask him about the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ut at secretary then examin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en the PC and put the batteri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 accepts most accepted abbreviations and a few more besides.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shows the more usual commands and their abbrevia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    -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E   -    EXAM or X or even EX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SAVE   -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LOAD   -    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    -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     -    WA or Z or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SIZE  -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newcomer to the glorious  world of adventures and you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ue what it is all about  then  quit  out of this document by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key (or &lt;CONTROL&gt; C if  you   want)  then  double click on 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ER.DOC for more information about adventure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t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here we are. During  the adventure   you will  find  that there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'people' wandering around. I  have   called  them the grandios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oving Intelligences (RI's for short). You may  well wish  to talk to  th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, if  you wish   to  complete  the  game.  To  do  so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ormat This is the forma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&lt;name&gt; ABOUT &lt;subject&gt;  - this performs a larg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interac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&lt;name&gt; ABOUT &lt;name&gt;     - gather information on people (and  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think about each other)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&lt;name&gt; ABOUT &lt;name&gt;    - allows you to empart knowl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ticular pers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&lt;name&gt; ABOUT &lt;subject&gt; - allows you to tell people abou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,  place or occasio  - provide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of the above now fol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POLICEMAN ABOUT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K MICHAEL DOUGLAS ABOUT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L RIPLEY ABOUT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LL INSPECTOR ABOUT TH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of note about character  interaction.  Do  not attempt to use noun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r HER with respect to characters  when  talking to them. Due to m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raction it will not always work! You can, of course, use EXAMINE 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HIM WITH SHOVEL in the game  provided  you have previously re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by their true name,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POLICEMAN ABOUT CRIMINAL followed by EXAMINE HIM will not work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noun referred to was the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CRIMINAL followed by SEARCH HI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of the puzzles in the game require lots of interac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stuck and can't seem to solve a problem with the objects you hav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solving it by  talking to  characters etc. because one 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object you are looking for (or allow you to complete the  puzz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 than you first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bother to use the characters then I can assure you that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et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it far too complicated and,frankly,not worthwhile to use any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unicating with characters. The way I  have  chosen is ,by fa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method  - at least,I think so.   If you think  different 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 and rant away at me. If  you  are a  programmer  (on  the  STAC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you  have sucessfully  implemented  a   different  approach 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then I especially want to hear from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at  the start of this document were the  files entitled TERMINAL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LP.TOS. This section will deal with these two programs in greate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ELP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 running  this  program  from  the  desktop  you  will be  confro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cture of a portable computer that looks somewhat like a ZX80 with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creen. After  pressing a key to  continue you will  be ask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and  identification  code. You will only  know the ID code if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player. If you  enter your  ID code incorrectly  then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 to watch  some "merciless"  advertising. After  that you  can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in the help code that you get by typing HELP within Sunri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 will be asked what  level of clue you wish to see. Registe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oose from the entire range of clues, from obscure to complet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nregistered players can only choose the obsc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ue will then appear and the program will then ask for another hel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t this program simply type QUIT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RMINAL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your playing of Blue Sunrise you will, perhaps, come acros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 you have  found a computer terminal  and want to use it. The 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to use TERMINAL.TOS instead. Remember to save your position 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he adventure and double click on TERMINAL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unning, the  program will  show a list of saved  position files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und in the root directory  of the disk. It is vital, therefor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ERMINAL.TOS to your saved position disk before running.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ved position that you wish to use to allow the progra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note that  you MUST use  the saved position  file that was sa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Sunrise at the point where you tried to us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puter "terminal" featured in the program is modeled, somewhat lo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a real-life mainframe. Anybody who has used a computer of this  s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much trouble getting things  to work. For the inexperienced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help available on-line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 that you must already  have "discovered" your  logi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before you can use TERMINAL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 you're  finished with  this program, typing QUIT 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The saved position file will be altered upon exit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cessary information from within the terminal. Pleas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restore your position from within Blue Sun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I finish the main game instructions I would just like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things that I have forgotten to include in the above bits (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zz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eading this before playing  the  game I must stres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adventure is very  easy. The  system  will  not  allow you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(not much, anyway) and it will prevent you from doing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stupid.You should,however,not rush through  the  first part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time  and  examine  everything   along   the  way. This 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enjoyment. There are a few extra things  you  can do in  par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ffect where you are able to go in the other parts,so keep your eyes 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econd  and  third  parts   are   much   more   of  a  challenge.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  to  create  some  new  puzzles  for   you  but  you  may  find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rather easy. It all depends on  how experienced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problems are going to cause you major headaches but don'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f the puzzles in the game change depending on what sex you ar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 to "have a go at playing the opposite sex" and find certain thing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you experienced during the first time round then  you'll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ttle your way through the puzzles again. This way, you  get 2 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(and this is not including the different ways to complet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game was originally designed to be played by  all  ST  own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the original  sections  of the game the  same. However, I fou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ould me much  better suited to 1MEG  machines and therefore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plit the g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ust stress again that you really  must  play  this game in the tex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 Please don't  change it! You  will  miss  a  lot of loveliness!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 that    the    text    is    hard   on   the   eyes   then  invest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monitor or something. I am not prepared to cut the game into 3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so that 512K users can load it as this will reduce the game'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y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ried hard to include proper 'people'  in this game who wal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nd interact with everything.  I  have  had enormous problem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racters to work properly and I  hope  that  all of the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ed out ok. If you find anything going completely bonkers then i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and I would like you to  tell  me  about  it. Those of you wh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ill get your names mentioned on my next EPIC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it of a final boast, I have  written  many special routines that 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ude of adventure aspects. The clock routine  in this game was kn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bout thirty minutes and works  well  within  the design limits. The 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ce routines, although a bit  scrambled  took more time.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 in  this  particular  adventure of  mine, I have compiled 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routine that is very easy to use. I shall endevour to use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my next mamoth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files   comprising   Operation   Blue   Sunrise    (viz.,    SUNRI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.DAT     SUNRISE.NEO      SUNRISE.CIP      README.DOC      BEGINN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DOC   REGISTER.DOC   HELP.TOS  and  TERMINAL.TOS)  are the  sole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of  Colin  Campbell and may not  be  sold   for  profit,  nor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ltered in any way or used,  or included,  with any 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(Colin Campbell) can  not  be  held  responsible or liable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for any  damage  (direct  or  indirect)  that  may  be   caused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/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released as shareware, and the usual conditions apply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 to play the game  after a 30 day trial  period then you are requi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.. please read the document file called REGISTER.DOC for det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n't that much and seeing as how much you will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is it too much to ask of you? I though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in  this  adventure  game  are  completely  fictitious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mblance to real persons, living or dead, is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i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 Aldbury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9 9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H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romised there now follows a  list  of  people  who have con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of this gloriously huge adventu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 (obviously).                              9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ham Galbraith.                            2.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v "Dead or Alive..?" Davis.                1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star in this wonderful list then get in touc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Yer Own Adven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you just hate the  way  adventures  are  treated in the large magaz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me sick to see the  glorious  world  of  adventures squeezed into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 of pages. What  I  would  like  to  see  is  atleast 8 page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to adventures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ever wished that you could write a good adventure but haven't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eason,then listen up! Everything has to start small,even with me,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hing I can suggest is  to  buy  an adventure creation utility (like 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centive or wait for the much better  ST version of PAW from  Gilso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ut) and start small. If the game  is  total crap then so what?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something about The Art  every  time  you try. Event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sterpiece. Try it!  My adventures (along  with my  rating  of th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               0 stars        Quill - Spectrum            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Mouse         2 stars        Quill - Spectrum             8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ool Quest         3 stars        Quill - Spectrum            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Factor One     5 stars        Quill - Spectrum             6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ra Cit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Countdown)    9 stars        PAW   - Spectrum 128K       1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s                16 stars       PAW   - Spectrum 128K       2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: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             30 stars       STAC  - Atari ST (1MEG)     18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hope that I have  given you  something  to think about. If I 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are probably lost to the  Sun (and its spawn) newspaper alread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 on this? Simply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enough of the blurb! (are  you  still  awake?). Here is my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 that you may wish to use (to send me money, death threats,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s, jokes, love letters, bananas, anything whatsoever.....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i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, Aldbury M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onton       } mark your envelopes with this address (it hel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9 9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reply then I'd be grateful for a S.A.E. although if you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rson writing to me, or  if  you flatter  me  enough, then I'd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you if you didn't enclose a S.A.E. (generosity or w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lephone number,for those of you  who  can't  write,or who wish to hea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ful voice,or for beautiful  women begging  for a date, my body,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 etc. etc. etc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81) 346 3982  - preferably at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Data files, Pictures, Sound effects and all Tex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/1991/1992/1993 by Creative Insanit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o ! (as Mussolini didn't sa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