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.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freeware.  The author acceptes no responsibility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caused as a consequence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AD ALL OF THIS DOC FILE BEFORE USAGE!!!!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S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1 compatible ar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sampling cartridg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has been written to allow you to create your own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'Tower Power'.  It is a fairly complex process,  which will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bit of patience, but will b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Create a 'Tower Power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ask is split into 4 main proces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bin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rawing the character's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bin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ck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different samples required in a character file ther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Playback |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|Frequ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 12 Khz  |The name of the person who'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  6 Khz  |Lose a singl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  6 Khz  |Win a singl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  6 Khz  |Win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  6 Khz  |Get eliminated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|  6 Khz  |See someone else eliminated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|  6 Khz  |Buy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|  6 Khz  |Walking on at the start of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|  6 Khz  |Insult to opponent at start of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|  6 Khz  |Morale boost to your men at start of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|  6 Khz  |Introduction at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|  6 Khz  |Battle cry at random during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|  6 Khz  |Successful defence of the Tow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|  6 Khz  |What is said when game is qu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sounds and sav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t is best to save the individual samples as NAME1.SAM, NAME2.SAM et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for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y to keep the samples short and clear.  Don't let the combined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14  samples  exceed 125Kbytes on the disk,  or  you  may  get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using the charac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ample  at a high frequency and pack down to  required  frequency,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 tends  to  be  better than if it  was  sampled  at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personally use Mastersound II,  sampling at 24.5Khz,  then pack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2.25 and 6.125Khz where appropriate,  the distortion in tone from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 Khz samples is not noticable. I sign the sample (Cntrl S),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s  raw data (.SAM).  When using mastersound II,  the samp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or else it sounds very distorted when played through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y  to  make sure the samples are fairly  loud,  otherwise  you'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earing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Load  up STOS,  and load up the STOS maestro accessory (either ACCLO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MAESTRO.ACB"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Choose 'load sample.???' from menu and load up sampl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Repeat step 3, but choose sample number 2, and so on until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4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&gt;Choose  'Save  .MBK',  and save it as  FILENAME.MBK,  where  FILENA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Load up an ar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Load up TEMPLATE.PI1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Draw  the portrait the the TOP LEFT corner,  inside the  frame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let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Save finished picture as FILENAME.PI1,  where FILENAME is a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Load up CHARMAK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Select the .MBK speech file you made earlier.  It is importan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t this stage is NOT PACKED,  since the computer needs to 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Type in the name of the person who did the speech.  It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as  what was said in sample number 1.  (Maximum  length  of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Type in the name of the character (s)he's pretending to be. 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Select the .PI1 file you just mad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all essentials finish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this,  but  can save a lot of disk space,  keep a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file, since Pack Ice writes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Load up ICE_2_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Choose DATA, Picture compress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Select the .MBK file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Wait until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Tower Power, Select 'L'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ol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7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f you make any data disks and wish to put them in ciculation,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:- TOWER POWER DATADISK - WHATEVER YOUR FULL NAME IS. (subsitu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re appropiate, and get lots of f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send me a copy, I'd love to see it, no matter what you think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dd it to my collection of DATADISKS!  With the help of pack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able to fit 8 to 10 on a 800K disk,  please don't use an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80 tracks 10 sectors, as the disk becomes ver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I'd also love to see any games or utilities you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 Watch out for future productions coming from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