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lax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, Dec.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s a game where on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places of 4 to 6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 by firing laser ray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, deviated or ref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. It looks like a class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Black Box, but as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, there may be dif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Atari ST/S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in LOW RESOLUTION! (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only Hi-Rez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buy a B/W monitor.)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game runs on T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is made out of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5 to 25). Each l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: find where the atoms st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x8) board; time on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horter than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becomes impossible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e game has an e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life; one loses one li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ime is out or (2) the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nd are wrong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layer sta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best scores are kep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3 categ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: 4, 5 or 6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olecule only use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uring the game;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your name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-- if you deser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,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category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atoms: easy puzzles;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atoms: normal complexit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solutions from time to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 atoms: hard game; for intox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nly; needs some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parameter,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(4, 5 or 6)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done, there's no wa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el is made of the bo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 on the left, and the contr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nel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consist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8 rows of 8 til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ray buttons and sen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les: clicking on a ti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appear or disappear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ut more atoms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er buttons: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emit a laser ra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ield (the molecule); this r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, deviated or ref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; see the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ies,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s: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 around the board, on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laser butto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 when touched by laser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ntrol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ndication: time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; the timer i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a laser button or a 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olution" button: click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ve discovered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and marked them on the 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you get added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go to next level;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one life and stay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ame ends if lives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s: number of lives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: curre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oms: number of atom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; you can't click on "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number has hi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ore: current score; as you'v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oticed, one never lose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ss a level, you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score is 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nt" button: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; if you've got no liv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acts as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Quit" button: ends the game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high enough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best score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ired, the laser butt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re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ly, the corresponding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ghts up in red; the sen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comes out the board ligh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"starting sensor" light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it means the ray cam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"starting sensor"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, it means the 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ules for ray's absor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/ ref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comes over an a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sorb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_)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passes near an at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iated diagon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_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(_)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^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^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^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^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ray should pas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t is ref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_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(_)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^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_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(_)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ice it's the devi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wi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fired near an at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ard, a ray is reflect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bvious devi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^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(_)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+-------+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ray had been fired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in front of the ato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sorbed, as us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hing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over (either won or los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ability to fire 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study the trajecto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re the ato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n a level, you scor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r you are, the mor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; the number of poin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a bonus if you w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scoring sch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oring, so I skip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10 scor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(4/5/6 atoms)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OLECULE.SCR) that st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game.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you just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anels: a green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oms game, a blue one for the 5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a red one for the 6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enter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keys are: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scape (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backspace (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), return to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your name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orrespo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!@#$%^&amp;* Chicag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old French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empty name,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 or sounds: I haven't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nclude them;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v1.1 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s written in GFA Basic 3.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(+compiler 3.01), and packed with PF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brings the whole thing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K to 3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are made with Cra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, my favorite draw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-- i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ed panel -- Molec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: if you pla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you are required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from your place/town/count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If you don't do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horrible things, such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so you'd better se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istribution: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version of the gam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.PRG and the .DOC fil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You can add your SC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to impress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chemin Mal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got an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cet@laa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-mail posts don'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!!! This one is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this text begi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n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|  |  ___|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|  |  ___|  |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_____|_____|___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've also written som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nd on numerous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XMINES, a hexagonal minesw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DER and MARIANT: two so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10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