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cenarios are included on the disk, in the SCENARIO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OCK.WAR (Bannockburn, 24th June 1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ous battle in which Robert Bruce turned back the English invasio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to relieve the seige of Stirling Castle. Although the English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uch larger, the Scots had two advantages. The English were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w morale, many of the troops having slept badly if at all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flected by Shaky morale for the English units trapp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. The Scots, on the other hand, were in a good defensive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rt with Firm morale. The other advantage was that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smen had only been trained to use their spears defensively, s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cannot take Advance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ts player won't find it as easy to win as in the real battl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le that units with broken morale must run away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(as the English did). If you allow the English units to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battle, it will be fairly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T.WAR (Barnet, Easter Sunday 1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well-known battle (from the Wars of the Roses), but well-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. The morning of the battle brought dense fog, and the two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ed without any idea of each other's position. This is represen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imite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is well-defined in terms of which units belong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, so it's a good one for an optional command rule.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enforce this rule (maybe in a later version!), so you hav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st your opponent, but it makes the battle more realistic.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phase, you can only change a unit's orders if a unit of men-at-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the same commander, is visible on the screen (i.e. with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). This encourages a tight formation and means that if the men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 (containing the commanders and standards) are lost, the units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ceiv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ODINO.WAR (Borodino, 7th September 1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creation of one of Napoleon's more famous battles. The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 lists were taken from the Atari Battlescape version of Borodino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ell over 100 units in each army, so each unit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one commander (four units on average). Some of the commander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troop types, but I've tried to reflect this in the statistics.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re 10% of the actual numeric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amage is active in this scenario, so as in the real b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can be used to destroy the towns and villages and reduce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rked some objectives for Napoleon, but you can ignore the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each army's main objective was to do maximum damag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.WAR (Egypt, Summer 1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is loosely based on Operation Brevity, part of the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of 1941. The armies are a subset of the actual unit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des, and the terrain and objectives are typical although no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forces have four objectives, one of which they surr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game. At the end of any round, if they hold all f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a decisive Allied victory; if they hold none, it is a decisiv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. If the game has not been won by the end of round 8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ounds, three objectives held counts as an Allied victory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ounts as an Axis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ines have been placed on behalf of the Axis player: some be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road, and some just South of the Northern pass (none on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. This is one disadvantage of using pre-defined scenar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 game; once you have the editor, the players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ir own mines and deploy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.WAR (Londramir, Year of the 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fantasy scenario featuring an invading Evil horde descen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human and demi-human defenders. The horde has four objectives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ccupy three to win the game. This scenario uses morale,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s to create a large variety of units from a few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ENEWO.WAR (Kamenewo, 6th October 1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newo was one of the critical battles of the Eastern front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's first use of the new T34 and KV-1 tanks in force. The German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aken the bridge and deployed their guns when the Russians emer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s. This version starts with the Germans approaching the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eld by a token Russian force; this is to allow the Germ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his own deployment. The Russian T34s and KV-1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move in the fir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ter palette is a bit of artistic licence on my part; the first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ell on the night afte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WAR (A long time ago in a galaxy far, far a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this one in for a bit of variety. It's a very straightforward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well-matched fleets of starships blasting away a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ships are airborne, meaning that they can spot ships two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; this represents longer-range scanners. For victory conditions,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centage of units at which one side will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