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0:   Diese Version luft auf allen Atari ST, STE, Mega-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und Falcon030. Es werden, bis auf Gromonitore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typ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1: - Leider waren die Programmflags falsch gesetzt. Dies 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Folge, da das Programm auf TTs mit TT-Ram abstr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Anleitung fehlte die Beschreibung der Tastatur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agonalbumper wurden ein wenig abgeschwcht, da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ziemlich lange hin und herhp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2: - Cookie wurde auf STs, mit nachgerstetem TOS,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. Dies fhrte zum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3: - Da beim TT die unteren 3 Bits des Lowbytes der Video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t werden, erschien das Titelbild ab und zu 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rgets werden auch in Monochrome am Spielende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4: - Das Programm luft jetzt auch unter Ma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f einem TT getes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kann nun auch mit &lt;RETURN&gt; ein neues Spiel beg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interne nderungen (u.a. ein paar Bugs beseit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Verzeichnis ist nun aufgeru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5: - Test auf Gromonitor -&gt;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 des physikalischen Kugelverhal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 dem Falcon wird di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un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em Screenblaster korrekt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Verbesserung hat Nerven gekos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6: - Einbau einer Registrierungsdialogbox(In der Hoffnun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al ein paar Leute registrieren l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fehler in der Monochromeversion nach der Bonu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hebung einiger Spiellogikfehler in der Mon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7: - Leichte Vernderung de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8: - Diverse kleinere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Texte nun auch auf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und engl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: Sie werden wahrscheinlich im Abstand von drei bis vier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registrierte Benutzer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Da wir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 Eigenschaften ausnutzen wollen, nenn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der Registrierung Rechnertyp, Erweit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Updates handelt es sich nicht nur um fehlerberein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, sondern um komplett neue Flipper, welch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enthalten und technisch besser sind als die Vor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 II wird, wenn nichts dazwischen kommt, Mai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einmal an registrierte Benutzer verschick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ist komplett neu programmiert und deutlich bess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Atari-Computer sollen auch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fr weitere Versionen gepla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neue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r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bare High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ausgabe mit Grafikeff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Flipper durc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-Bit-Sound auf dem Falcon (Verwendung des DSP 56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neuer Videomodi (Falcon und evtl. 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Features, wie zum Beispiel Mag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lle, wenn es sich mit dem Scrolling vereinbaren 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hngt die Qualitt weiterer Version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sgeschwindigkeit auch von der Reson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ab. Also lat euch registrieren und bezah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bh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ist dies die erste Version. Wir muten 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, wie man die Kugel rollen lassen kan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 Problem war fr uns die Kollisionsabfrag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ihr etwas bemngelt, wartet erst einmal di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icht whrend des Spielens Control-C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fhrt zum Absturz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man die Kugel mit der vordersten Schlgerspitze 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passieren, da sie falsch zurck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Kugel ruckelt auch auf beschleunigten Mono-STs.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mir im Mausnetz (Atari.Exp) niemand sagen, wi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erboards abfra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ge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ft-Tasten fr linken und rech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ternate-Taste fr die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ce-Taste zum R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cape oder CTRL/Shift(links) zum Spiel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d alle unteren oder mittleren Targets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Kugel gelockt werden, um den Bonus zu verd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uble Bo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rden danach alle unteren Targets aktiviert und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ockt, wird der Bonus auch nach einem Kugelverlust bei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onus h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luft man nun die Schleife oben links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 beleu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dem man den Jackpot im Lock geholt hat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Durchlaufen der Schleife einen Extraball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Spielende kann man durch Drcken der Taste '1'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nschen wir Euch noch viel Spa mit 'No Limit' und hoff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von E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