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OLYFI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olygon Film Creation Pro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c)1993  Martin Brown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rogram is shareware.  This means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y distribute this program, provided that all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(listed below) are kept intact and on the same disk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version of Polyfilm has some options disabled,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ably the save object option in the editor and the "make C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in the player.  In order to gain access to all th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olyfilm, you need to register your copy with me.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, and should be sent to 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return for registering, you will not only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version of Polyfilm and all relevant documentatio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manual, but also the commented code for the rend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e drawing a 3D object), a full description of all the sa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 (ie *.3D, *.PRF, *.PAL) and an includable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F player source code.  Also included in the pack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example MCL programs, CFF films and 3D objects. 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ackage takes up two double sided double density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package described above, you will als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ree updated version when it becom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dates planned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eft-associative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caled Bitmaps includable in polygon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ackground, foreground and middle-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mportation of PI1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mproved CFF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uitable extentions to the MCL language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registration fees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rtin Brown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89, Marples Aven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nsfield Woodh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G19 9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llowing files must be present when sprea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 version of Polyfil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LYFILM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FF_VIEW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FF_VIEW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NUA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FF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EMO.CFF</w:t>
        <w:tab/>
        <w:tab/>
        <w:t xml:space="preserve">* example CF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EWTON_2.C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LANET.C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EMO.MCL</w:t>
        <w:tab/>
        <w:tab/>
        <w:t xml:space="preserve">* exampl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EWTON_2.M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LANET.M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UCER.M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RT.M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REET.M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LUES.PRF</w:t>
        <w:tab/>
        <w:tab/>
        <w:t xml:space="preserve">* example 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HOUSE.PRF</w:t>
        <w:tab/>
        <w:tab/>
        <w:t xml:space="preserve">* (see programs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LANET.PRF</w:t>
        <w:tab/>
        <w:tab/>
        <w:t xml:space="preserve">*  which are used w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H_PREF.P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ALL.3D</w:t>
        <w:tab/>
        <w:tab/>
        <w:tab/>
        <w:t xml:space="preserve">* exampl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UBE1.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UBE2.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UBE3.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UBE4.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.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ROUND.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OUSE.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.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.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.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.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.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LAN_180.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OINTY.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OLE_660.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OLO.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OAD.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UCER.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R_BALL.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.3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