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635343793"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589610298"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739273264"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302523597"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