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GEM</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Datenbanktabelle enthält die Postleitzahlen der postalischen Zustellbezirke und der Postfachbereiche sowie die Gemeindeschlüssel der passenden Orte. In der Tabelle sind alle vorkommenden Kombinationen von Postleitzahlen und Orten enthal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den Postleitzahlen und den Or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hier beschriebene Tabelle PLZGEM enthält dieselben Daten, die auch in der Tabelle PLZREF vorhanden sind, jedoch ohne Georeferenz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2098233308"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1688954216"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1495801630"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171777180"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Im Idealfall stimmt die Ortsgrenze (rot) mit der Grenze des Zustellgebiets (blau) überein. Das kömmt häufig bei kleinen Gemeinden und Städten vor.</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Auch hier wird anhand des Datenfeldes WICHTUNG festgestellt,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en Postschrank-Postleitzahlen (PLZTYP = 2) haben keine Flächenausdehnung. Ihre Handhabung ist deshalb problemlo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t.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