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t>Konvertierung in ein geeignetes Datenformat</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sz w:val="24"/>
          <w:szCs w:val="24"/>
        </w:rPr>
      </w:pPr>
      <w:r>
        <w:rPr>
          <w:rFonts w:eastAsia="Arial" w:cs="Arial" w:ascii="Arial" w:hAnsi="Arial"/>
          <w:sz w:val="24"/>
          <w:szCs w:val="24"/>
        </w:rPr>
        <w:t>Bevor Sie mit der Konvertierung beginnen können, müssen alle Dateien von der Diskette oder der CD-ROM in ein Verzeichnis der Festplatte kopiert werden. Falls die die Dateien von der CD-ROM kopieren, achten Sie bitte darauf, das das NurLesen-Attribut (read only) bei den kopierten Dateien entfernt wi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Nach dem Kopieren der gelieferten Datenbanktabellen auf die Festplatte können diese durch den Aufruf des DOS-Programms KONVERT.EXE  in die unten aufgeführten Formate konvertiert werden. Das Programm fragt die gewünschte Konvertierung ab und legt je nach Konvertierung verschiedene Unterverzeichnisse an in denen die entsprechend konvertierten Tabellen abgelegt werden.</w:t>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t xml:space="preserve">- Unterverzeichnis WINKLEIN </w:t>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tab/>
        <w:t xml:space="preserve">formatierte Texttabellen mit WINDOWS-Zeichensatz (ANSI) </w:t>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tab/>
        <w:t>und Groß- / Kleinschreibung</w:t>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tab/>
        <w:t xml:space="preserve">delimitierte Texttabellen mit WINDOWS-Zeichensatz (ANSI) </w:t>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tab/>
        <w:t>und Groß- / Kleinschreibung</w:t>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tab/>
        <w:t xml:space="preserve">dBase-Tabellen mit WINDOWS-Zeichensatz (ANSI) </w:t>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tab/>
        <w:t>und Groß- / Kleinschreibung</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t xml:space="preserve">- Unterverzeichnis WINGROSS </w:t>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tab/>
        <w:t>formatierte Texttabellen mit WINDOWS-Zeichensatz (ANSI)</w:t>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tab/>
        <w:t xml:space="preserve">und Großschreibung </w:t>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tab/>
        <w:t>delimitiertee Texttabellen mit WINDOWS-Zeichensatz (ANSI)</w:t>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tab/>
        <w:t>und Großschreibung</w:t>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tab/>
        <w:t>dBase-Tabellen mit WINDOWS-Zeichensatz (ANSI)</w:t>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tab/>
        <w:t>und Großschreibung</w:t>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t xml:space="preserve">- Unterverzeichnis OEMKLEIN </w:t>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tab/>
        <w:t xml:space="preserve">formatierte Texttabellen mit ASCII-Zeichensatz (OEM) </w:t>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tab/>
        <w:t>und Groß- / Kleinschreibung</w:t>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tab/>
        <w:t xml:space="preserve">delimitierte Texttabellen mit ASCII-Zeichensatz (OEM) </w:t>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tab/>
        <w:t>und Groß- / Kleinschreibung</w:t>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tab/>
        <w:t xml:space="preserve">dBase-Tabellen mit ASCII-Zeichensatz (OEM) </w:t>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tab/>
        <w:t>und Groß- / Kleinschreibung</w:t>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t xml:space="preserve">- Unterverzeichnis OEMGROSS </w:t>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tab/>
        <w:t xml:space="preserve">formatierte Texttabellen mit ASCII-Zeichensatz (OEM) </w:t>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tab/>
        <w:t>und Großschreibung</w:t>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tab/>
        <w:t xml:space="preserve">delimitierte Texttabellen mit ASCII-Zeichensatz (OEM) </w:t>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tab/>
        <w:t>und Großschreibung</w:t>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tab/>
        <w:t xml:space="preserve">dBase-Tabellen mit ASCII-Zeichensatz (OEM) </w:t>
      </w:r>
    </w:p>
    <w:p>
      <w:pPr>
        <w:pStyle w:val="Normal"/>
        <w:tabs>
          <w:tab w:val="clear" w:pos="720"/>
          <w:tab w:val="left" w:pos="568" w:leader="none"/>
        </w:tabs>
        <w:rPr>
          <w:rFonts w:ascii="Arial" w:hAnsi="Arial" w:eastAsia="Arial" w:cs="Arial"/>
          <w:color w:val="000000"/>
          <w:sz w:val="24"/>
          <w:szCs w:val="24"/>
        </w:rPr>
      </w:pPr>
      <w:r>
        <w:rPr>
          <w:rFonts w:eastAsia="Arial" w:cs="Arial" w:ascii="Arial" w:hAnsi="Arial"/>
          <w:color w:val="000000"/>
          <w:sz w:val="24"/>
          <w:szCs w:val="24"/>
        </w:rPr>
        <w:tab/>
        <w:t>und Großschreibung</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In formatierten Texttabellen sind die Datenfelder spaltenweise untereinander abgelegt. In delimitierten Texttabellen sind die Datenfelder durch Kommata voneinander getrennt und Datenfelder mit textlichen Inhalten werden in Hochkommata eingeschlossen. Beide Formate eignen sich für den problemlosen Datenimport in verschiedene Datenbankensysteme. </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Die Konvertierung in Großschreibung und Groß- / Kleinschreibung bezieht sich auf Datenfelder, die eine Bezeichnung für einen Ort, Kreis, Regierungsbezirk, Bundesland oder für eine topographische Karte enthalten.. Die Großschreibung wird verwendet um die Suche innerhalb der Tabellen zu vereinfachen.</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Der ASCII-Zeichensatz kommt für DOS- und UNIX-Anwendungen zum Einsatz. Der WINDOWS-Zeichensatz wird im Zusammenhang mit WINDOWS-Applikationen verwendet. Die Zeichensätze unterscheiden sich durch die Darstellung der Umlaute voneinander.</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Wenn Sie beide Datenbanktabellen ORTREF und ORTTLREF erworben haben, können Sie diese zu einer grossen Tabelle ORTALREF zusammenfügen. Dasselbe gilt für die Tabellen ORTGEM und ORTTLGEM, die zu einer grossen Tabelle ORTALGEM zusammengefügt werden können. In der Tabelle ORTAL??? stehen dann nach Gemeindeschlüsseln sortiert alle Orte und Ortsteile untereinander angeordnet zur Verfügung. Das Programm KONVERT.EXE fragt Sie, ob die Tabellen zusammengefügt werden sollen.</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t>Falls eine Konvertierung mittels des DOS-Programms KONVERT.EXE auf Ihrem Rechner nicht möglich sein sollte, helfen wir gern.</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 Killet Softwareentwicklung GbR</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Postfach 400225</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47896 Kempen</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Tel 02152 / 961127</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Fax 02152 / 961128</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http://www.killetsoft.d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killet@killetsoft.de</w:t>
      </w:r>
    </w:p>
    <w:p>
      <w:pPr>
        <w:pStyle w:val="Normal"/>
        <w:rPr>
          <w:rFonts w:ascii="Courier Neu" w:hAnsi="Courier Neu" w:eastAsia="Courier Neu" w:cs="Courier Neu"/>
          <w:b/>
          <w:b/>
          <w:bCs/>
          <w:color w:val="000000"/>
          <w:sz w:val="24"/>
          <w:szCs w:val="24"/>
        </w:rPr>
      </w:pPr>
      <w:r>
        <w:rPr>
          <w:rFonts w:eastAsia="Courier Neu" w:cs="Courier Neu" w:ascii="Courier Neu" w:hAnsi="Courier Neu"/>
          <w:b/>
          <w:bCs/>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u">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