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2037644568"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831039824"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87340891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829827650"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526825028"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805778287"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893391301"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07894313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59863257"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60596013"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819681148"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680902428"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797672098"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967440092"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819939607"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