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e r s o n a l   C 6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64 emulator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PC64.EXE and press F1 for online help. The contents page has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   Cable infos, distributor addresses and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DOC      Optimal settings for some games. All programs in GAM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PC64. If a game doesn't run, it has been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non compatible p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AT with 486DX2-66 CPU. Personal C64 runs also on a 386SX-25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riginal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VGA graphic card. Only mode 13h is used which should work with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Speed is very important as old VGA cards can add up to 130(!)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to each video RAM access. New cards reduce this to 10 wai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SA bus. VL and PCI bus will be eve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since version 3.3 or the DOS emulations in Windows 3.1, OS/2 2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3.5 and Linux 1.1.64 to 1.1.73 with dosemu 0.53.35. N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ound, transfer between the PC and the C64 or external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least 480 Kb low RAM. The more you have free, the fast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ard disk with about 4 Mb free. You can reduce this to 1.3 Mb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the bundle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hardware isn't necessary but will b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 the desktop a Microsoft compliant mouse and appropriat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AdLib compliant sound card for SID voices 1 to 3 and a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DSP for digitized samples over the volume register.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&lt;Options / Sound&gt; shows which sound hardware has been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C gameport card and an analog or digital IBM joystick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igital C64 joystick and the Alternate joystick adapter on LP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 transferring files the PC64 cable and a C64 or C128 with an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EC bus or expansion port, not on userport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D ROM drive. This is in provision for third party vendors wh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out a CD with C64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of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ransfer between the PC and the C64 is disabled. For testing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anager / Clone L64&gt; and &lt;Options / Waitstates&gt; are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ernal joysticks are disabled, i.e. IBM analog on a game card an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on the Alternate joystick adaptor. You must use the white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umeric pad and the right contro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hareware message will be displayed and must be confirmed when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printed manual, PC64 cable and Alternate joystick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registered version without these limitations, please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n ORDER.DOC and send it to your local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information for the full version is locat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DAT. As all versions since 1.03 work with the same licensi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can be updated from the shareware evaluation version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new shareware version on the old licensed version,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new licensed version. This applies for all PC64 versions with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1, e.g. version number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newest shareware version can be obtaine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aintances, or from BBS systems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uServe, Magna Forum, Library 4, PC64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tp.funet.fi:/pub/cbm/emulation/pc64/pc64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odo.hiof.no:/pub/c64/emulator/pc64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tson.mbb.sfu.ca:/pub/c64/emulator/pc64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2.0 should be ready in autumn 1995, and it will run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. Licensed users will be informed, as the new version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The update will cost about 15-20 American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, production and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-1995 Wolfgang Lo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dekarstr. 4, 91187 Roettenbach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+49-9172-2885 (from 10 to 20 CET except Sundays, Germa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112,220 (German and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100112.22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2-1995 Commodore Business Machin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V2 Copyright (C) 1979-1995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WEL Window System Version 4.0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1995 Magm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lo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Niem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o M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nstall Personal C64 on all your computers. You may als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friends and acquaintances and upload it to BBSes,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file is not included. Never give the file LICENSE.DAT to an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your name and the serial number in encrypted form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can easily find out the origin of any illegal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onnecting the PC and the C64, you must switch off all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, also the TV set or monitor on the C64! All equipmen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same wall outlet, to avoid current loops. The us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 may not be connected the wrong way around in any case, or the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will get broken! Broken TV sets may lead high volt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 connector, killing the CIA chip when you connect the C64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ed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facturer is not responsible for any defects in the interfa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used by not following these ru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owns the system RO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64 ROMs are copyrighted by Commodore, BASIC V2 is copyr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. I've written a letter to the German sites of both compan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-27-97 and asked them for the permission to distribute the system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Personal C64. On 08-02-94, Commodore has directed 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 company in th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was no reaction since then, I've decided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s without the explicit permission. If Commodore or Microsoft will for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you'd have to connect the C64 or the C128 with the PC64 cable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&lt;Manager / Read ROMs&gt;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